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40"/>
          <w:szCs w:val="40"/>
        </w:rPr>
      </w:pPr>
      <w:r>
        <w:rPr>
          <w:rFonts w:cs="Arial" w:ascii="Arial" w:hAnsi="Arial"/>
          <w:color w:val="000000"/>
          <w:sz w:val="40"/>
          <w:szCs w:val="40"/>
          <w:shd w:fill="FFFFFF" w:val="clear"/>
        </w:rPr>
        <w:t>83ª Reunião do Câmara Técnica de Análise de Projeto - CTAP 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Comic Sans MS" w:hAnsi="Comic Sans MS" w:eastAsia="Times New Roman" w:cs="Comic Sans MS"/>
          <w:color w:val="757B80"/>
          <w:sz w:val="16"/>
          <w:szCs w:val="16"/>
          <w:lang w:eastAsia="pt-BR"/>
        </w:rPr>
      </w:pPr>
      <w:r>
        <w:rPr>
          <w:rFonts w:eastAsia="Times New Roman" w:cs="Comic Sans MS" w:ascii="Comic Sans MS" w:hAnsi="Comic Sans MS"/>
          <w:color w:val="757B80"/>
          <w:sz w:val="16"/>
          <w:szCs w:val="16"/>
          <w:lang w:eastAsia="pt-BR"/>
        </w:rPr>
      </w:r>
    </w:p>
    <w:p>
      <w:pPr>
        <w:pStyle w:val="Normal"/>
        <w:spacing w:lineRule="auto" w:line="240" w:before="0" w:after="0"/>
        <w:jc w:val="center"/>
        <w:rPr>
          <w:rFonts w:ascii="Arial" w:hAnsi="Arial" w:eastAsia="Times New Roman" w:cs="Arial"/>
          <w:color w:val="757B80"/>
          <w:sz w:val="24"/>
          <w:szCs w:val="24"/>
          <w:lang w:eastAsia="pt-BR"/>
        </w:rPr>
      </w:pPr>
      <w:r>
        <w:rPr>
          <w:rFonts w:eastAsia="Times New Roman" w:cs="Arial" w:ascii="Arial" w:hAnsi="Arial"/>
          <w:color w:val="757B80"/>
          <w:sz w:val="24"/>
          <w:szCs w:val="24"/>
          <w:lang w:eastAsia="pt-BR"/>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20 de Abril de 2018</w:t>
      </w:r>
      <w:r>
        <w:rPr>
          <w:rFonts w:cs="Arial" w:ascii="Arial" w:hAnsi="Arial"/>
          <w:b/>
          <w:sz w:val="24"/>
          <w:szCs w:val="24"/>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nscrição ipsis verbis)</w:t>
      </w:r>
    </w:p>
    <w:p>
      <w:pPr>
        <w:pStyle w:val="Normal"/>
        <w:spacing w:lineRule="auto" w:line="240" w:before="0" w:after="0"/>
        <w:jc w:val="center"/>
        <w:rPr>
          <w:rFonts w:ascii="Arial" w:hAnsi="Arial" w:cs="Arial"/>
          <w:b/>
          <w:b/>
          <w:color w:val="000000"/>
          <w:sz w:val="24"/>
          <w:szCs w:val="24"/>
        </w:rPr>
      </w:pPr>
      <w:r>
        <w:rPr>
          <w:rFonts w:cs="Arial" w:ascii="Arial" w:hAnsi="Arial"/>
          <w:color w:val="000000"/>
          <w:sz w:val="20"/>
          <w:szCs w:val="20"/>
        </w:rPr>
        <w:t>Empresa ProiXL Estenotip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sectPr>
          <w:footerReference w:type="default" r:id="rId3"/>
          <w:footerReference w:type="first" r:id="rId4"/>
          <w:type w:val="nextPage"/>
          <w:pgSz w:w="11906" w:h="16838"/>
          <w:pgMar w:left="1418" w:right="1134" w:gutter="0" w:header="0" w:top="1134" w:footer="709" w:bottom="1134"/>
          <w:lnNumType w:countBy="1" w:restart="continuous" w:distance="283"/>
          <w:pgNumType w:fmt="decimal"/>
          <w:formProt w:val="false"/>
          <w:titlePg/>
          <w:textDirection w:val="lrTb"/>
          <w:docGrid w:type="default" w:linePitch="360" w:charSpace="0"/>
        </w:sectPr>
      </w:pP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Alô! Bom, também não precisa... Bom, só pra gravar, né? Porque o som dá pra escutar. Bom, bom dia a todos! Vamos dar início a nossa reunião, né? Porque já são 9 e 15. E aí, conforme for chegando os nossos outros companheiros, eu espero que não estejam lá no, na 505 Norte, esperando a reunião começar, né? Bom, não vão tá esperando a reunião começar, porque não tem sala lá. Então, provavelmente vão tá de volta aqui. Bom, bom-dia a todos e a todas! Vamos dar início, então, a nossa 83ª Reunião da CTAP. Depois de... Acho que todos participaram aqui ou a maioria, bom, todos, né? A maioria, o Renato não teve. Participaram do seminário ontem, ontem do Grupo de Trabalho sobre proposições da mudança, se for necessário, da legislação sobre segurança de barragens. O seminário sobre o comando e organização da Cristiane. Todos que falaram, que me falaram, que conversaram, mas acho que foi o sentimento geral, foi sucesso. Os assuntos discutidos foram muito pertinentes, eu cheguei a comentar ao final que, eu acho que foi a sensação também, eu acho que de todos que ficaram até o final, que os participantes, tanto os palestrantes quanto as pessoas que estavam na plateia, né? Enfim, no plenário lá, sempre com propostas positivas com relação a mudanças. Não teve ninguém, ah essa daí é porcaria, esse negócio. Não teve nenhuma manifestação nesse sentido, todos querendo... Diversas propostas, mas sempre sugerindo propostas no sentido de melhoria e da legislação. Isso vai... A Cristiane e o Grupo de Trabalho vão fazer depois uma sistematização e aí depois eles vão, a gente vai, eles vão ver, talvez se for o caso a gente trazer aqui pra nós também, na CTAP, de ver o procedimento aí, das atividades. Eu tenho a sensação, Cristiane, só comentando, como eu comentei ontem, que vão ser necessários, talvez, mais algumas reuniões, duas ou três reuniões aí, já específicas, né? Por exemplo, não sei se isso seria o motivo, mas só como exemplo, tratar do assunto de barragem de uso múltiplo, quer dizer, quê que é que as pessoas... Quase todo mundo falou sobre isso, né? Quê que é que as pessoas tem pra acrescentar sobre esse tipo de coisa, assim por tema que for relevante que, que tenha mais necessidade que for relevando. Mas eu particularmente, eu particularmente achei muito bom aí. Parabéns Cristiane, e a todos, Liliane, e outros também, que trabalharam na execução aí, na realização desse evento. Bom, eu já tô entrando no item primeiro, que é a abertura e informes gerais, né? Como informe geral vai, a gente tá pretendendo fazer uma reunião do Conselho dia 27 e 28, é isso? 28 e 29 de junho, tá? Pra isso essa reunião vai ser uma reunião ordinária, ela por ser ordinária a gente tem que fazer a convocação um mês antes. Então, em maio nós vamos fazer a convocação e enviar a documentação que vai ser discutida. Tem todo um cronograma reverso aí, que a gente tem que seguir. Pra isso uns 5 dias antes, né? Que a gente tem que ter todo esse documento pronto, a CTIL tem que se reunir pra deliberar sobre a parte institucional legal que vai ser encaminhado ao Conselho. Então, se for fazer 29 de maio, menos 5 24, tirando os sábados e os domingos 20 de maio, no máximo 20 de maio, por aí, a CTIL tem que se reunir, eu não lembro qual a data, mas tá por aí. Pra CTIL reunir a gente tem que enviar, 10 dias antes tem que enviar a documentação pros membros da CTIL. Então, isso aí já vai lá pra 10 de maio, né? Mais ou menos 10 de maio. Ou seja, daqui até 10 de maio, aproximadamente, as Câmaras Técnicas que tiverem algum tema pra ser encaminhado pro Conselho tem que encaminhar isso a CTIL. Não vai ser o nosso caso, não é? Porque nós não vamos ter nenhum tema, mas em geral os outros (...) vão fazer isso. Então, tá aberto, se alguém quiser dar algum informe, alguma coisa assim, sobre o tema, sobre alguma coisa. Se não vamos passar pro segundo item da pauta, aprovação da transcrição e resumo da 82ª Reunião da CTAP. Isso foi distribuído a todos, né? Recebeu algum comunicado antes? Não houve nenhum comunicado dos participantes de alteração, mas nada impede que se tiver alguma proposta de alteração, no resumo, né? Porque na transcrição não tem como alterar, falar que não falou, porque tá gravado, né? Pode arrepender de... Pode arrepender de ter falado, mas aí entra na pauta na próxima reunião, que arrependeu do que falou na outra reunião anterior, mas... Vai que,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A transcrição, não. Eu acho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0:06:46). A SRª. LILIANA PIMENTEL (Relatora da CTAP) –</w:t>
      </w:r>
      <w:r>
        <w:rPr>
          <w:rFonts w:cs="Arial" w:ascii="Arial" w:hAnsi="Arial"/>
          <w:sz w:val="24"/>
          <w:szCs w:val="24"/>
        </w:rPr>
        <w:t xml:space="preserve"> Olha, a primeira vez que a gente pediu transcrição de alguma reunião pra essa empresa, realmente veio com bastante falhas, o que dá a entender que grande parte do trabalho era eletrônico. E depois de uma reclamação da Secretaria Executiva essas últimas transcrições tem vindo melhores, a sensação que a gente tem é que realmente tem um acompanhamento e alguma pessoa fazendo a transcrição com cuidado. O que aconteceu é que eu fiz uma revisão por alto, né? Porque deu, só na CTCOB, foram 70 páginas e a nossa eu acho que é um pouquinho mais longa. Então, a gente faz sim, os relatores fazem uma revisão. O que eu notei, quando houve algum errinho que eu pude pegar e corrigir, muitas vezes é a falta do conhecimento técnico. Então, às vezes a gente usa algum termo que a pessoa desconhece e aí ela infere alguma coisa, mas a gente fez uma revisão geral. O que pode ser recomendável é que, cada um, ao receber a sua transcrição, dê uma busca no seu nome e confira se é aquilo mesmo que quis dizer, enfim. E o que eu fiz também, aí os senhores me desculpem, às vezes a palavra falada é diferente da palavra escrita. Então, corrigi algum plural, alguma coisinha, um S que falta, mas muito de l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u como bom Paulista geralmente não uso o S, né? O S é uma coisa meio que a gente não consegue usar direito. Paulista, eu não sou descendente de italiano não, mas os itali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pPr>
      <w:r>
        <w:rPr>
          <w:rFonts w:cs="Arial" w:ascii="Arial" w:hAnsi="Arial"/>
          <w:b/>
          <w:sz w:val="24"/>
          <w:szCs w:val="24"/>
        </w:rPr>
        <w:t>(0:08:46). A SRª. LILIANA PIMENTEL (Relatora da CTAP) –</w:t>
      </w:r>
      <w:r>
        <w:rPr>
          <w:rFonts w:cs="Arial" w:ascii="Arial" w:hAnsi="Arial"/>
          <w:sz w:val="24"/>
          <w:szCs w:val="24"/>
        </w:rPr>
        <w:t xml:space="preserve"> </w:t>
      </w:r>
      <w:r>
        <w:rPr>
          <w:rFonts w:cs="Arial" w:ascii="Arial" w:hAnsi="Arial"/>
          <w:i/>
          <w:sz w:val="24"/>
          <w:szCs w:val="24"/>
        </w:rPr>
        <w:t xml:space="preserve">(Intervenção fora do microfone. Inaudível!). </w:t>
      </w:r>
      <w:r>
        <w:rPr>
          <w:rFonts w:cs="Arial" w:ascii="Arial" w:hAnsi="Arial"/>
          <w:sz w:val="24"/>
          <w:szCs w:val="24"/>
        </w:rPr>
        <w:t>Uma outra coisa que os relatores têm feito é, a gente também recebe a gravação. Então, quanto vocês não se identificam no início da fala, a pessoa que faz a transcrição os coloca como senhor não identificado ou senhora não identificada. E a gente ouvindo a gravação, quando conhece, quando consegue reconhecer exatamente quem falou, a gente corrige também o nome, tá bom?</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Bom. Então... Bom e só uma proposta que houve, nós fizemos a reunião de presidentes, né? Da Câmara Técnica, pra ver se, acertar alguns pontos comuns, né? De procedimento e um deles foi esse resumo, né? Quer dizer, o resumo não é uma nova, uma nova ata. É um resumo bem resumido mesmo, foi conversado, foi aprovado por unanimidade ou por, quer dizer, sem precisar resumir as falas das pessoas, né? As falas ficam na transcrição, tá? Então, é uma coisa mais, mais assim, bem executiva como resumo pra não... Bom, algum comentário sobre isso? Não? Então, a gente considera aprovada a Ata da 82ª. Eu antes de iniciar vou pedir pra gente fazer aquela auto apresentação. Por favor, Cristiane, começa com você. O nome e o órgão que tá represent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t xml:space="preserve"> </w:t>
      </w:r>
      <w:r>
        <w:rPr>
          <w:rFonts w:cs="Arial" w:ascii="Arial" w:hAnsi="Arial"/>
          <w:sz w:val="24"/>
          <w:szCs w:val="24"/>
        </w:rPr>
        <w:t>Cristiane Battiston, Ministério do Planej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DIEGO ANTÔNIO FONSECA BALBI (CEMIG) –</w:t>
      </w:r>
      <w:r>
        <w:rPr>
          <w:rFonts w:cs="Arial" w:ascii="Arial" w:hAnsi="Arial"/>
          <w:sz w:val="24"/>
          <w:szCs w:val="24"/>
        </w:rPr>
        <w:t xml:space="preserve"> Diego Balbi, da CEMIG Geração e Transmissão, excepcionalmente substituindo o Wagn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Desculpe. Seu nom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DIEGO ANTÔNIO FONSECA BALBI (CEMIG) –</w:t>
      </w:r>
      <w:r>
        <w:rPr>
          <w:rFonts w:cs="Arial" w:ascii="Arial" w:hAnsi="Arial"/>
          <w:sz w:val="24"/>
          <w:szCs w:val="24"/>
        </w:rPr>
        <w:t xml:space="preserve"> Diego Balbi. Excepcionalmente substituindo o Vagner aí, da EES lá, representando a ABRAG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Jussara, represento a BRH.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NNA VIRGÍNIA MUNIZ MACHADO (Universidades) –</w:t>
      </w:r>
      <w:r>
        <w:rPr>
          <w:rFonts w:cs="Arial" w:ascii="Arial" w:hAnsi="Arial"/>
          <w:sz w:val="24"/>
          <w:szCs w:val="24"/>
        </w:rPr>
        <w:t xml:space="preserve"> Meu nome é Virgínia Machado, represento as Univers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VINICIUS TAVARES CONSTANTE (CRH/SC) – </w:t>
      </w:r>
      <w:r>
        <w:rPr>
          <w:rFonts w:cs="Arial" w:ascii="Arial" w:hAnsi="Arial"/>
          <w:sz w:val="24"/>
          <w:szCs w:val="24"/>
        </w:rPr>
        <w:t>Vinícius Constante, representando o Conselho Estadual de Recursos Hídricos de Santa Catar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Quer se apresentar? Fala no microfone, que depois se você f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A FERNANDES (Patri Políticas Públicas) –</w:t>
      </w:r>
      <w:r>
        <w:rPr>
          <w:rFonts w:cs="Arial" w:ascii="Arial" w:hAnsi="Arial"/>
          <w:sz w:val="24"/>
          <w:szCs w:val="24"/>
        </w:rPr>
        <w:t xml:space="preserve"> Bom dia! Sou Luciana Fernandes, eu trabalho na Patri Políticas Públicas, que é empresa de consultoria e a gente acompanha alguns temas pra cl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Bom, eu não me apresentei, mas eu sou o Júlio Tadeu e tô aqui como Presidente da CTAP, represento o Ministério do Meio Amb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MMA) –</w:t>
      </w:r>
      <w:r>
        <w:rPr>
          <w:rFonts w:cs="Arial" w:ascii="Arial" w:hAnsi="Arial"/>
          <w:sz w:val="24"/>
          <w:szCs w:val="24"/>
        </w:rPr>
        <w:t xml:space="preserve"> Bom-dia a todos! Eu sou Liliana Pimentel, relatora da Câmara Técnica de Análise de Projetos e trabalho na Secretaria de Recursos Hídricos e Qualidade Ambiental do M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Nelson Freitas, SEMA, Rio Grande do Su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RENATO CRIVELENTE  (Comitê de Bacias) –</w:t>
      </w:r>
      <w:r>
        <w:rPr>
          <w:rFonts w:cs="Arial" w:ascii="Arial" w:hAnsi="Arial"/>
          <w:sz w:val="24"/>
          <w:szCs w:val="24"/>
        </w:rPr>
        <w:t xml:space="preserve"> Renato Crivelente , eu represento os Comitês de Ba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CERQUEIRA ATAIDE (MME) –</w:t>
      </w:r>
      <w:r>
        <w:rPr>
          <w:rFonts w:cs="Arial" w:ascii="Arial" w:hAnsi="Arial"/>
          <w:sz w:val="24"/>
          <w:szCs w:val="24"/>
        </w:rPr>
        <w:t xml:space="preserve"> Gustavo Cerqueira, Ministério de Minas e Energ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Muito bem. Olha, o... Nós temos aí, o 3º, 4º e 5º item... O 3º, 4º e 5º item ele diz respeito àquelas sugestões que foram feitas aí, pelo projeto legado e que nós incluímos na nossa discussão aqui, na CTAP, né? A minha intenção é que a gente, creio que não vai dar tempo pra discutir os três hoje, né? Mas que a gente, se não der tempo, enfim, que a gente aqui fazer uma rápida consulta a vocês, de estabelecer aí qual dos três a gente poderia discutir hoje, 1º, 2º e 3º, tá? Essa sugestão que nós colocamos aqui foi uma sugestão super aleatória, nem internamente nós discutimos isso. Então, eu queria ver com vocês o quê que desses três itens a gente poderia começar discutindo e depois o segundo. Pra ficar mais simples qual que seria o primeiro? Qual... Vamos votar aí, qual que a gente poderia discutir. O 3º, 4º e o 5º item da pauta. Por favor, coloca o número da pauta lá. O 4º item é a discussão da proposta... Discussão da proposta sobre o Comitê Interministerial de Infraestrutura Hídrica, que é uma revisão de Lei, tá? E se for discutido e a gente for aprovado, ou a gente se posiciona. Se esse aí não foi encaminhado ainda pelo Congresso a gente se posiciona dizendo que... Né? Faz um... Da resolução ou uma moção, né? Porque não seria o caso. Ou se for o caso de ser uma resolução a gente propõe a resolução. O outro seria a classificação de obras pra segurança híd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o último seria, então, a classificação (...) segurança hídrica, que foi encaminhado ao CONAMA, mas o próprio CONAMA já... O pessoal já pediu opinião nossa sobre isso, né? E o item 3 que eu pulei, que é a coordenação regulatória em momentos de crise, que é outra revisão de Lei, tá? Então, quê que vocês acham? Já põe... O que vocês acham que poderia começar aqui, depois a gente analisa... Depois que começar por aí a gente vê depois o que vem em seguida. É. A Liliana tá sugerindo que a gente comece pelo negócio ali, o item 5, porque, enfim, tem, o CONAMA tá pedindo que a gente dê uma resposta pra eles depois tocarem, né? Então, talvez a gente possa começar pelo item 5, se vocês concordarem, né? E depois a gente vê qual dos dois vai fazer, vamos por partes. Podemos ir lá? Então, vamos começar assim. Então, o item 5 vira o item 3 da pauta, tá? Ach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vamos, como introdução vamos ver o que foi apareceu no projeto legado, aí depois a gente pode fazer os comentários gerais. Então, se vocês... O que vocês acham melhor, que eu leia ou todo mundo lê? Acho que é preferível todo mundo... Dá uns 2 minutos pra vocês lerem, que eu, eu quando a pessoa lê e eu tô lendo também eu faço uma confusão danada na minha cabeça, eu chego primeiro. Ok? Então, a proposta tá no, a proposta que vem? É, revisão da proposta. Então, lê aí também. Não tá escrito em cima. E aí ele sugere a revisão do CONAMA. Bom e o texto... Bom, vamos comentar 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Só. Precisa se identificar. Precisa se identificar. Sempre lembrando que, pra turma falar, mas se identifica antes. Basicamente, hoje nós sabemos que quando não classificados os rios automaticamente estão classificados em classe 2. E o que tá sugerindo é que isso de 2 passe pra 1, né? Eu não me lembro. Eu lembro que teve o pessoal da... Que propôs isso e explicou o porquê que tinha até uma certa razoabilidade, mas durante a nossa apresentação na última reunião, o próprio Fernando falou, lembrou que isso aí pode implicar em custos, e outras coisas, e por isso quando nós estamos discutindo se isso poderia entrar na CTAP ou não, o Fernanda até, se não me engano foi o próprio Fernando que pegou e falou: ah não, tem que entrar, porque isso implica em custo, implica... Quer falar, Jussara? Você que participou mais ativamente. Assim como caráter geral, depois a gente vê o que tá escrito lá que eles estão sugeri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Jussara da BRH. O quê que implica isso tudo, né? Eu queria só um recordar um pouquinho do processo, da discussão do próprio enquadramento, né? Acho que foi 2016, 14, agora não me lembro mais que data foi, já faz algum tempo, nós fizemos inclusive uma oficina na ANA, foi excelente a oficina, aquela, que vieram várias pessoas, técnicos, pra gente discutir enquadramento. Saíram várias coisas. Uma das coisas que acontece com o enquadramento que a gente, que implicaria discutir isso conjuntamente com o CONAMA, né? Diz respeito justamente a que o próprio CONAMA trabalha com retrato instantâneo e a gente sabe que hoje o enquadramento a gente não pode trabalhar com retrato instantâneo, porque na verdade existe uma variabilidade ao longo do ano. Quer dizer, você tá enquadrando na classe 1, na classe 2, na classe 3, quanto % do tempo? Né? Se você tem um dia que você... O Ministério Público essas coisas, até a Mônica Porto deu o exemplo, o que em São Paulo aconteceu com a história do Rio Pinheiros, que o Ministério Público mandou despoluir o Pinheiros em 3 meses, né? Funciona o enquadramento, etc., etc. Então, essas coisas acontecem. Então, existe essa fragilidade na Legislação, que naquela oficina a gente discutiu muito e que precisaria ter essa discussão conjunta com o CONAMA. O outro lado, quando surgiu isso no legado e eu tive a oportunidade de externar isso nas reuniões que eu participei, que vai na linha do que o Fernando coloca, que tu dissestes, né? O entendimento do enquadramento implica, se você vai trabalhar com um determinado valor de enquadramento, em classe 1, por exemplo, você não vai mais poder outorgar um horror de coisas, né? De uso e o licenciamento vai ficar trancado, porque sem outorga não tem licenciamento. Por quê? Porque vai ultrapassar aquele valor do que tá lá. É isso que a bacia quer ou não. Enfim, a justificativa que a ANA colocou nas reuniões era de que, dessa forma o pessoal vai começar a se preocupar, realmente, em fazer o enquadramento. Né? E eu não vejo que isso vá acontecer, na minha opinião não vai ser isso que vai provocar o enquadramento, porque hoje o enquadramento é 2 e dá no mesmo, os rios são classe 3, são classe 4, no retrato que a gente retira quando faz amostrag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 aonde não tem Comit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E onde não tem Comitê pior ainda. Então, o quê que eu penso? Eu penso que alterar esse dispositivo não vai resolver o problema e eu acho que o que a gente devia realmente conversar com o CONAMA, é de fazer, encarar de frente essa questão do enquadramento, conjuntamente, retomarmos aquilo, eu até conversei com o Sérgio Moraes, que ele ainda não, enfim, aquela oficina ocorreu e não saiu o relatório, né? Conversei com o Célio também, né? Na Câmara Técnica do Plano nós conversamos, o Célio disse que estaria recordando pra gente ter uma memória daquele material, daquela oficina, né? E a minha sugestão é que não é o momento pra mexer só nisso. Eu acho que se vai mexer. Então, vamos encarar essa questão, ela é extremamente importante, porque ela define o desenvolvimento regional. Ela definir desenvolvimento regional. Então, isso tem que ser definido dentro do Plano de Bacia, mas daquele plano de bacia no conceito amplo de plano de bacia, o plano de bacia que enxerga quais são as locações regionais de todos os... Do que os municípios pretendem, do que os outros recortes de desenvolvimento pretendem, tudo isso jogado dentro do Plano e decidido em níveis de Comitê com toda a sua representação, né? Eu penso dessa forma, eu acho que... Enfim, essa é a minha opi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VINICIUS TAVARES CONSTANTE (CRH/SC) – </w:t>
      </w:r>
      <w:r>
        <w:rPr>
          <w:rFonts w:cs="Arial" w:ascii="Arial" w:hAnsi="Arial"/>
          <w:sz w:val="24"/>
          <w:szCs w:val="24"/>
        </w:rPr>
        <w:t>Vinícius de Santa Catarina. Eu acho que a gente precisaria ter um pouco mais de subsídio da justificativa dessa proposta, porque do meu ponto de vista eu também concordo com que a Jussara acabou de colocar. Em Santa Catarina nós estamos num processo de discussão de enquadramento em várias bacias, mas a maior parte do Estado de Santa Catarina tá enquadrado de acordo com aquele artigo da 357 e praticamente o Estado todo hoje é classe 2. E a gente hoje, usando já a classe 2, a gente já tem uma série de dificuldades quando vai tentar implementar mesmo e usar como deve ser usado o enquadramento, a gente tem vários rios que a situação tá classe 4, classe 3, e aí quando vai licenciar o empreendimento ele teria que, no lançamento dele a dispersão sair como classe 2, na hora de diluir, e na verdade não tem como sair em classe 2 porque ele já tá em classe 4, o rio. Então, mesmo que ele lance com os parâmetros de classe 2, quando ele vai diluir no rio vai tá classe 4. Então, não adianta passar pra classe 1 porque o rio vai continuar classe 4, tem o gotejamento lá, tem outras coisas que contaminam. Então, eu acho que a discussão, como a Jussara colocou, é de ver mecanismos de realmente colocar em prática o enquadramento e não simplesmente só mudar um artigo lá dizendo, ah, de 2 passa pra classe 1, mas teria que entender melhor por quê que veio essa mudança, pra ver se realmente tem algum nexo, algum sentido nessa mudança. Mas a princípio parece que não vale a pena mudar dessa form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Nelson Freitas, SEMA, Rio Grande do Sul. Vem com projetar a proposta de... Normalmente no legado tem lá no final a proposta de redaçã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Depois dos comentários vamos ver os considerandos, daí talvez tem alguma, uma luz aí, né? Pode subir. Chega até o f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É o art. 42. Referências ao art. 42. Esse terceiro 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É que, na verdade a justificativa que se coloca, ela de certa maneira já está contemplada na redação atual do art. 42, porque fala, exceto se as condições de qualidade atuais forem melhores. Então, não é classe 2 ponto. Então, qual é a interpretação que se faz da redação atual? Se você tem uma condição como você citou, 2, ou pior, o enquadramento, que esse enquadramento tem que se relativizar, porque enquadramento pressupõe um plano de efetivação, metas, um tempo... Metas definidos os tempos, e definindo os custos, e os responsáveis pelos investimentos, tudo que se quer no plano de efetivação. Então, primeiro ponto, primeiro aspecto a ser relativizado é esse. Quando se fala, estarão enquadrados ou... No máximo classificados, não é o enquadramento de fato dizer que aquilo onde não houve enquadramento está enquadrado em classe 2. Essa é a primeira questão, que reduz muito a importância desse tema, né? E o aspecto é que, a redação atual já disse, que se a classe for melhor você não vai dizer que é classe 2, você vai dizer que aquela melhor. Você não vai definir uma classe que incentive a degradação do corpo hídrico se ele está numa condição melhor, pelo simples fato de você não fazer o enquadramento, porque aí seria um incentivo pra não fazê-lo. Eu não faço nada e deixo que fique em classe 2. Porque... A justificativa, me soa estranho a justificativa, porque o que ela busca já está contemplado nessa red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Não, mas a redação, a única diferença da redação é que troca classe 2 por classe 1, mas quando excetua classes melhores, já se está dizendo que se a classe for 1 ou especial você não define a priori classe 2, você define a classe de f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u, tem certos pontos aí que realmente... Eu concordo com o que foi dito antes, Jussara, Vinícius, você, inclusive não considerando o que tem aí... Deixa eu ver se... Um dos considerandos diz que, que é pouco aplicado pela dificuldade ter classe 2. Abaixa um pouquinho ali. Isso. Mais um pouco. Mais, mias, mais, mais. Espera aí. Considerando que... Tem um aí... É aqui. Considerando que o dispositivo que determina a aplicação da classe mais rigorosa correspondente é pouco aplicado, colocando sem risco a proteção. Realmente não tô, não tô entendendo. Agora, eu a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O dispositivo proposto continua com a mesma estrutura. Então esse risco vai se manter, a diferença que se diminuiu a distâ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 tem essa parte que, primeiro, eu acho que é necessário, né? Que a gente... Não é a reunião, eu não sei se, eu não vejo, que diversas vezes surgiu isso aqui no... Principalmente conosco aqui, não lá no CONAMA, mas principalmente no CNRH e fazer reunião conjunta com CONAMA. Isso teoricamente parece que é importante, é possível, mas eu vejo que uma dificuldade legal e operacional muito forte, quer dizer, vai fazer uma reunião conjunta, vai botar... Como é que vai ser a votação, como é que... São composições diferentes, enfim, se tudo... Não é isso, né? Mas não impede, talvez, da gente fazer um tipo de um evento, uma coisa assim, de convidar o pessoal do CONAMA e convidar o nosso aqui, para discutir esse assunto, porque eu, eu também concordo que essa coisa de você colocar classe e ela não ser flexível com o tempo, né? Você pega um rio intermitente, né? Ou mesmo um que seja perene. Na época da seca a tendência é concentração maior de poluentes, porque os poluentes vão continuar sendo jogados lá, né? Ou por algum outro motivo qualquer. E aí, de repente passa um cidadão lá numa época dessa, fala, olha ele tá desagregando, não tá seguindo a classe e daí vem essas, essas determinações da justiça aí, que são impossíveis de serem cumpridas, né? Então, talvez eu acho que possa ser discutido, né? Esse tema com o pessoal do CONAMA, como é que a gente poderia fazer um negócio, não flexível, uma... É flexível, mas no bom sentido, né? Dessas classes serem possivelmente variáveis, segundo o período aí, o ano, né? A outra coisa é que na nossa visão de recursos hídricos, de gestão, essa classe é meta, mas sempre parte do princípio que o rio tá em pior condição e naquela meta, só que... E pra quê? Pra que as outorgas sejam dadas pra que atinja aquela meta. Né? E não é uma situação, uma análise da situação atual do rio, né? Então, isso também não tá muito bem claro pra todo mundo aqui, do que é análise de situação atual. E é isso, quer dizer. Então, bom, e além da questão que você, de certa maneira fica amarrado o órgão gestor de dar outorga e por (...) não dá, não tem o licenciamento, né? Porque não tá dentro da classe, aquela meta ele não vai... Aquele objetivo, aquela outorga não vai atingir... Apesar que, quando tá na classe 2 você não vai fazer, imagino, né? Uma meta virar classe 3 ou classe 5, vai ser... E nada impede que as restrições do órgão gestor ele seja pra classe 1. Quer dizer, no mínimo ele vai ser pra classe 2. Né? Eu tô entendendo isso. Quer dizer, isso obriga a todos os órgãos gestores, se o rio for classe 4, classe 5, que ele... E não tiver classificado, né? Que o órgão gestor ele, ele emita as outorgas considerando que o rio deveria ser classe 2. É complicado? É complicado, você pegar um rio, né? Mas eu acho que realmente é um negócio que a gente poderia discutir com mais, com mais assim, profundidade e ver a compatibilização desse... Né? Agora o constante na classe que às vezes... O quê que é? O quê que define classe 1, classe 2, classe 3, classe 4, de vez em quando tem essa conversa, isso aí é CONAMA. Isso aí com certeza a gente, é CONAMA, né? Não é conosco. Agora essa operação, principalmente baseado na questão, aí talvez até o pessoal da CTPOAR possa participar. Da questão de outorga com... Você queria falar? Renato,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CRIVELENTE (Comitês de Bacias) –</w:t>
      </w:r>
      <w:r>
        <w:rPr>
          <w:rFonts w:cs="Arial" w:ascii="Arial" w:hAnsi="Arial"/>
          <w:sz w:val="24"/>
          <w:szCs w:val="24"/>
        </w:rPr>
        <w:t xml:space="preserve"> Renato, Comitês de Bacias. Toda vez que a classificação de rios entra em pauta nos Comitês, é o único instrumento de gestão que a gente que não... Que não debate, porque é cobrança, todos os outros instrumentos a gente enfrenta, mas chega na classificação de rios tem esse problema de custo, que no Estado de São Paulo, por exemplo, o único que fez a classificação dos rios foi o PCJ, e quem contratou empresa e fez lá que é... Mas é mais localizado, eles têm uma estrutura muito melhor pra fazer. Agora, em discussão isso não entra nos comitês de bacia, né? Por consequência os órgãos gestores seguem a Resolução CONAMA e fica nesse, nesse sistema, né? Então, eu queria falar isso, que os Comitês que tem o papel de fazer a classificação dos rios, mas que por enquanto ainda não, eu acho que ainda não é o momento ainda também, né? E eu acho que seguir essa linha que você tá falando, a Jussara também, porque é meio compli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Mais algum comentário, Ne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Nelson. Pelo espírito da redação parece que é uma indução mais efetiva para que se faça enquadramento, diminuindo esse colchete, esse parêntese onde você tem essa margem de manobra como o Vinícius citou. Mas eu fico me perguntando como fica a situação do órgão gestor na hora de fazer a outorga, quando ele vai ter como ponto de partida não mais classe 2 e sim classe 1. Então, eu acho que a gente pode até abstrair as questões da própria Resolução CONAMA e sim o espírito que é induzir. Então, a pergunta que tem que se fazer é, é realmente indutor ou nós vamos só criar um problema adicional? É realmente... Hoje ter essa determinação que enquanto não se faz enquadramento há uma classe a ser observada, ela é indutora do enquadramento? Essa é a primeira pergunta. Ela já não é, certo? Então, se ela já não é, mudar de 2 pra 1 fará com que passe a ser? Que a resposta for não de novo, não vale a pe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39:25). A SRª. NÃO IDENTIFICADA –</w:t>
      </w:r>
      <w:r>
        <w:rPr>
          <w:rFonts w:cs="Arial" w:ascii="Arial" w:hAnsi="Arial"/>
          <w:sz w:val="24"/>
          <w:szCs w:val="24"/>
        </w:rPr>
        <w:t xml:space="preserve"> Só lembrando também, que tem muitas outorgas ou, enfim, tem muitos licenciamentos que foram dados com base na classe 2. Então, a gente tem que pensar também no que haveria da demanda de revisão na renovação de licenças, enfim ou na renovação de outorgas com essa alteração, e como é que isso seria colocado, porque se a gente só muda o artigo, e pronto, aí o Ministério Público vem querendo... Né? A colocação imediata dessa coi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Juss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É, a interpretação do Nelson é exatamente isso que foi colocado nas reuniões do legado, né? Essa foi a filosofia, que não é ruim, porém a realidade é outra. Né? A realidade é, hoje, um instrumento não... Carlos? Renato? Renato. Como o Renato colocou, né? Não acontece, até porque existe um grande déficit do próprio entendimento do quê que é o próprio enquadramento, né? Isso ficou muito claro na oficina lá, de notáveis, né? Até o grupo todo se entender, começar a ter uma percepção de exatamente o quê que é e compreender isso. Então, simplesmente mudar ali, a questão do enquadramento, não vai alterar em nada o quadro instalado. Isso que eu penso. Não é que não... Não é que não tenha razoabilidade no argumento de por que mudar, a questão é. Então, eu penso que nós como Conselho, eu acho que a gente poderia sim, precisamos encarar de frente a questão de entender o que é enquadramento, quando aplicar, quando torna-lo aplicável de verdade, não como instrumento burocrático, porque hoje o enquadramento, na verdade ele, tá todo mundo disfarçado, porque não existe, né? Com uma exceção e outra r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Viníciu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VINICIUS TAVARES CONSTANTE (CRH/SC) – </w:t>
      </w:r>
      <w:r>
        <w:rPr>
          <w:rFonts w:cs="Arial" w:ascii="Arial" w:hAnsi="Arial"/>
          <w:sz w:val="24"/>
          <w:szCs w:val="24"/>
        </w:rPr>
        <w:t>Vinícius, Santa Catarina. Seguindo um pouco a linha também, do que já foi colocado, eu acho que o que poderia se buscar, talvez não é simplesmente mudar a classe, mas é pensar alguma forma de esses rios todos, são as maiorias dos rios que não estão enquadrados, tentar trabalhar alguma lógica parecida com o enquadramento mesmo, que na verdade o enquadramento, se a gente for olhar lá a Resolução 91 aqui do Conselho, ele coloca que precisa ter meta, programa progressivo pra alcançar aquelas metas e aí é um instrumento que ajuda a melhorar a qualidade do rio. Agora, voltando àquele exemplo que eu citei antes, simplesmente quando vem algum licenciamento tu dás uma outorga com, quer dizer, um licenciamento, ele lançando com aqueles parâmetros de classe 2, isso isolado não resolve a situação da qualidade do rio, que é o que a gente quer, melhorar a qualidade do rio ao longo do tempo. Passar pra classe 1 eu acho que também não vai resolver, né? Porque são... Se a gente continuar trabalhando só com os licenciamentos isolados a gente não resolve a situação. Então, é pensar mais, de uma forma mais abrangente para situações que não tem enquadramento ainda, né? Então, do meu ponto de vista ainda não consigo achar um ponto positivo nessa mudança, porque o que precisa mudar é a lógica de gestão e não só mudar a class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Só pra... Jussara. Só pra lembrar que esse assunto ele tá na pauta da Câmara Técnica do Plano, porque nós colocamos como pauta encarar o enquadramento. Então, isso tá já presente e vai ser amplamente discutido, porque nós vamos discutir o enquadramento, não apenas um detalhe, né? Do proce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u acho que realmente... Agora, nós vamos ter que preparar uma resposta pro CONAMA, tá? Já foi escrito alguma coisa dizendo que isso foi encaminhado, que o Conselho tá, o nosso aqui, tá pensando no assunto. A gente, talvez aí, se for o caso, a gente reforçar que nós precisamos ter mais tempo e talvez levantar alguns desses pontos que nós estamos falando, conversando agora, né? Olha, nós estamos pensando nisso, nisso, nisso, nisso, na correspondência, ofício, sei lá o que nós vamos enviar lá pro pessoal do CONAMA, dizendo que nós estamos, com relação a isso, a gente tem que pensar mais antes de mudar, né? Porque se for necessário, por conta disso, disso, disso. Né? Se vocês concordarem, se tiver, não sei se querem, a gente repassar quais são esses, quais seriam essas preocupações nossas, poderia repassar? Talvez a Jussara possa fazer um resuminho só pra ajudar depois na elaboração dessa nota que nós vamos fazer. Primeiro, segundo, terceiro o quê que seria? Vamos lá, Jussara. E aí a gente vai complementando.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A preocupação é, primeiro, né? Simplesmente mudar de classe 2 pra 1, né? Não altera o quadro atual, em função da prática hoje, do que no entendimento de enquadramento e das rotinas dos órgãos gestores, né? Isso implicaria em uma forma mais, mais severa no caso de um Ministério Público, por exemplo, né? Resolver cobrar, de parar com o licenciamento e outorga. Como o Vinícius colocou, você já tá com o rio em classe 3, você vai dar uma nova outorga? Você vai permitir? Não vai. Então, isso vai implicar... Isso tem implicações sérias no desenvolvimento regional. Então, isso eu acho que é uma das coisas e isso precisa ser debatido antes de simplesmente trocar. A segunda raz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A parte operacional. Se passar do segu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É, a parte operacional. A segunda razão que a gente entende é que, a própria Resolução CONAMA ela não considera variabil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As condições do rio dur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As condições do rio durante o ano. Então, é o retrato instantâneo e, na verdade o que tem é uma (...) de permanência numa determinada classe, né? (...) de permanência, fica 20% numa classe, 30% do tempo na outra classe e tanto % na outra classe, em função da variabilidade das vazões. Então, essa segunda razão. Então, simplesmente mudar isso não vai encarar o problema. O que vai encarar o problema é discutir realmente a forma de fazer enquadramento e como o processo, com metas, porque isso vai implicar no plano de longo prazo, longo prazo da bacia, né? Que tipo de ações no planejamento da bacia vão levar aquela condição. Então, pra mim são esses três po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tem outro que pela nossa Lei quem determina ou sugere a mudança à classe é o Comitê e tem áreas, extensas áreas do Brasil que não tem Comitês, ou tem Comitês que não estão preparados para... Não tem agência executiva, não tem agência. Então, não estão preparados pra definir. Então, isso implica em dificuldade adicional pros órgãos gestores alterar essa classe por conta da... Então, isso precisa ser melhor estudado. Não tô falando que a gente é contra, mas precisa ser melhor estudado pra antes de mudar, né? O que m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Nelson, Rio Grande do Sul. Eu tava... Eu voltei aqui na 357, né? E eu não acompanhei, obviamente, a elaboração, mas quer me parecer que quando o CONAMA resolveu pela classe 2 pra esse art. 42, eles devem ter, com quase toda certeza, tô correndo riscos aqui, eu estou fazendo uma relação, mas eles devem ter olhado no espectro de classes o que tem na classe 2 e a classe 2 é mais abrangente, ela é a mais a acolhedora, digamos assim, pra situações onde você tem deficiência de monitoramento ou não tem Comitê, ou tem o Comitê e não tem condições de resolver, ou o Poder Público não tem condições de implementação ali, essa ação, de implementar o instrumento, enquadramento. Então, a classe 2, então, parece que tem uma sabedoria intrínseca aqui, na definição da classe 2, até que eu possa fazer coisa melhor. Então, me parece, sem nenhuma pretensão de dizer, mas vou afirmar, que o maior mérito dessa proposta é despertar a importância do tema, como a Jussara falou, que já está na Câmara Técnica do Plano, né? Pra que a gente possa finalmente colocar na rua o instrumento e enquadramento, talvez conectando com o Plano, alguma determinação mais impositiva, que quando você faz plano tem que fazer o enquadramento junto, porque tem uma série de ganhos, com isso, desde que atendidos os outros requisitos de uma condição mínima de conhecimento da realidade da bacia, porque não dá pra fazer enquadramento sem nenhum monitoramento também. É o primeiro ponto onde a gente esbarra, é o obstáculo quando se coloca uma proposição de estudar, de discutir enquadramento é, deficiência de monitoramento. Mas tem vários ganhos em fazer enquadramento junto com o plano, né? O diagnóstico é muito semelhante. Então, é mais... O processo de discussão, mobilização que se estabelece na elaboração do Plano ela tem que ser aproveitada pra fazer também o enquadramento. É um instrumento de planejamento. O plano sem o enquadramento é um Saci-Pererê, né? Só tem a perna da quantidade, o Plano até se arvora na qualidade, mas sem parâmetros, sem referências, o quanto eu estou próximo ou quanto eu estou distante daquilo que eu desejo alcançar e é só o enquadramento que diz essa distância e quanto custa percorre-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Ok. Bom, e aqui que, eu acho que já tá... A Jussara falou, então, que a mudança de classe não vem, não vem de alguma forma melhorar a situação hoje, da outorgas. Agora, confessar aqui que tá sendo gravado a minha ignorância, por favor, vocês me ajudem, porque água salinas e salobras é considerada classe 1? Deve ter uma explic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NELSON FREITAS (SEMA) –</w:t>
      </w:r>
      <w:r>
        <w:rPr>
          <w:rFonts w:cs="Arial" w:ascii="Arial" w:hAnsi="Arial"/>
          <w:sz w:val="24"/>
          <w:szCs w:val="24"/>
        </w:rPr>
        <w:t xml:space="preserve"> Nelson. É que não é... A classe 1 salobra ou salina é outra classe 1. Não é a mesma classe 1. Os parâmetros são outros é só a nomenc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Tá. Mas salina e salobra... Bom, salina é salina. Agora, salobra é meio... É, precisa ver salobra por que, né? Mas tudo bem, só curiosidade, obrigado. Bom. Então, nós vamos fazer essa resposta e daí a gente ver internamente, internamente dentro do Conselho, né? De se fazer uma reunião incluindo a Câmara Técnica do Plano, mas eu acho que da outorga também, né? Essa visão nossa que eu acabei de dizer, se é meta mesmo, né? Porque é meta, mas de alguma forma você tem que dizer qual o inicial, né? Hoje... É, o marco zero. Hoje nós estamos na classe 3 e queremos passar pra classe 2, mas tem que falar a qualidade que tá, não é só dizer que quer chegar na 2, da 4 passar pra 2. Eu acho que isso aí também é uma coisa que vai ter que ser vista aí, isso aí com certeza lá pro pessoal da Câmara Técnica do Plano, né? Então, a gente faria isso e depois viria também junto com o pessoal do CONAMA, como fazer uma reunião, alguma coisa assim, que eles possam participar, a gente trocar ideias. Não é uma reunião oficial com voto, porque isso aí não vai fechar nunca uma situação dessa com regimentos diferentes, né? Sim, Juss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Segunda-feira tem reunião da Câmara Técnica do Plano, aí eu já vou colocar esse encaminhamento daqui pra gente pod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pra gente não ter... É pra não ter... É, pra gente não ter, enfim, conclusões separadas, diz que a nossa Câmara aqui já tá subsidiando a resposta que foi dada e se eles, bom, se não concordarem, aí a coisa fica complicada. Mas, tá? Bom... Tá bom, esse... Agora vamos passar pro outro ponto. Tem essa questão do Comitê Interministerial de Infraestrutura Hídrica e o 3º que eu tô sempre pulando é a coordenação regulatória em momentos de crise. Talvez, aparentemente o item 4 é mais... Menos complicado, né? Aparentemente, quando eu falo isso a coisa complica que não tem jeit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KETTELHUT (Presidente da CTAP) – </w:t>
      </w:r>
      <w:r>
        <w:rPr>
          <w:rFonts w:cs="Arial" w:ascii="Arial" w:hAnsi="Arial"/>
          <w:sz w:val="24"/>
          <w:szCs w:val="24"/>
        </w:rPr>
        <w:t>O do seminário vai. Daí a Cristiane vai vir aqui, vai falar sobre o que aconteceu, mais com detalhe, tá? É esse? Vê a... Você diz do delegado também, né? Então, qual é... O quê que... Isso. Aí. Tá, vamos ler aí o que... Como é que veio do legado isso, pra gente saber se tem algum... Desculpa. Volta lá. Não só da Lei 9984 quanto... Como também a proposta de regulamentação... De criação desse sifran, sifrai. Eu não sei... CINFRA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55:49). A SRª. NÃO IDENTIFICADA –</w:t>
      </w:r>
      <w:r>
        <w:rPr>
          <w:rFonts w:cs="Arial" w:ascii="Arial" w:hAnsi="Arial"/>
          <w:sz w:val="24"/>
          <w:szCs w:val="24"/>
        </w:rPr>
        <w:t xml:space="preserve"> Na verdade ele propõe propôs a Lei só porque a ANA é que f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Tá. Vamos ver os considerando. Tem considerando ou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55:55). A SRª. NÃO IDENTIFICADA –</w:t>
      </w:r>
      <w:r>
        <w:rPr>
          <w:rFonts w:cs="Arial" w:ascii="Arial" w:hAnsi="Arial"/>
          <w:sz w:val="24"/>
          <w:szCs w:val="24"/>
        </w:rPr>
        <w:t xml:space="preserve">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Não? Bom. Então, na proposta da Lei é exercer o papel de Secretaria Executiva e o Decreto qual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Não. Põe o Decreto. Tá. Aí no Decreto já entra o quê que seria esse Comitê, né? Que na verdade pra criar, pra ter esse Decreto precisa mudar a Lei da ANA. Então, eu acho que é melhor a gente vê logo Decreto, o quê que é objetivo desse Comitê e se isso é interessante ou não. Se não for interessante, aí a gente vê, propõe. Não. Não precisa... A gente... Deixa aí, nós vamos... Algum comentário? Quer falar alguma coisa, Jussara? Jussara fala depois a gente pode ler os artigos. Quantos artigos t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Tem umas duas páginas. Duas, três páginas.</w:t>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Então, é gra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Bom, do que eu me lembro, que eu li bastante isso que eu fui pras reuniões, né? A ideia é a seguinte. No meu ponto de vista eu acho bastante positiva essa proposta. Eu vou defender. Por quê? O que acontece? Uma das grandes dificuldades de fazer gestão integrada, etc., um dos grandes chororôs, onde a gente vai em tudo que é lugar é, como é que a gente faz o Ministério X conversar com Y, etc. olhando os recursos hídricos? Essa é uma dificuldade. Isso é uma dificuldade real, né? E da forma como foi pensado eu vejo como, não digo que é a solução total, mas é um passo que pode ser bastante positivo. Por quê? Não implica nas questões do Conselho. Implica assim, é um braço executivo, é como se assim, eu dona da casa eu tenho que resolver, eu tenho missões a cumprir, né? E eu preciso de auxiliares. Esses meus auxiliares vão dizer qual é o problema daqui, qual é o problema daqui, qual é o problema dali, vamos nos reunir, vamos sentar discutir juntos aqui, nós temos que resolver. É da casa, é do braço executivo. Onde é que tá o elo de ligação que permite que os recursos sejam atendidos? Tá lá na ANA quando a ANA, nessas reuniões, ela tem obrigação de verificar se isso tá de acordo com o Plano Nacional, se isso tá de acordo com os planos A, B, C ou D, etc., etc. Mas se não tiver isso os Ministérios vão agir do mesmo jeito que estão agindo hoje. Né? O quê que faz com que os Ministérios, aonde que tá a amarração de alguma coisa? Né? Então, a ideia é, que se o Ministério A ou Ministério B tem as suas ações lá dentro e vão executar, que antes de executarem elas estejam discutidas em conjunto. E aí, opa! Espera aí. Mas isso implica aqui e aqui pode ter um potencial conflito ali, vamos discutir, vamos ver qual é, o quê que tem de sinergia. Em vez do Ministério investir numa coisa, e o outro investir também, e o outro vestido também, o quê que tem de sinergia. Essa foi a leitura que eu fiz. E como tem a parte da ANA, onde é que tá? Para o exercício contará com apoio técnico da ANA em fun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Ela faz a Secretaria Executiva e ela... E ela, como ela conhece a questão toda do recurso hídrico ela tem condições técnicas de identificar onde pode haver essa conversa, né? Onde mais tá lá? Espera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u, só complementando um pou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Porque ela não vai implicar em mudar plano, etc., etc., mas é uma coordenação das atividades dos Ministérios, porque hoje eles atuam, mas não olham o Plano de Recursos Hídricos e dessa forma vai ter um ente que vai fazer a costura pra olharem. É o ponto que eu achei positivo, talvez seja um passo pra gente conseguir fazer a tal da GIR, né? Que hoje é difícil de fazer. Não mexe em nada com as atividades do Conselho,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KETTELHUT (Presidente da CTAP) – </w:t>
      </w:r>
      <w:r>
        <w:rPr>
          <w:rFonts w:cs="Arial" w:ascii="Arial" w:hAnsi="Arial"/>
          <w:sz w:val="24"/>
          <w:szCs w:val="24"/>
        </w:rPr>
        <w:t>Eu tô procurando aqui, tô pedindo pra Liliana subir pra ver onde é que entra o Conselho, que até agora não entrou. Bom, ele participa... Conselho Nacional. Quê que é isso aqui? Parágrafo... Os procedimentos a serem adotados da certificação serão estabelecidos... Ouvindo o Conselho. Bom, eu tenho... Eu tenho... Eu tenho... Sim, por favor. Depois eu falo a minha opinião. Só fala, por favor, seu nom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CERQUEIRA ATAIDE (MME) –</w:t>
      </w:r>
      <w:r>
        <w:rPr>
          <w:rFonts w:cs="Arial" w:ascii="Arial" w:hAnsi="Arial"/>
          <w:sz w:val="24"/>
          <w:szCs w:val="24"/>
        </w:rPr>
        <w:t xml:space="preserve"> Gustavo, Minas e Energia. A preocupação que, assim, o que levanta uma preocupação pra gente era justamente, como é que os planos de... O planejamento setorial ia ficar, de certa forma subordinado a esse Comitê, entendeu? Então, isso a gente tem uma grande preocupação com relação a isso, entendeu? Como é que isso ia acontecer, de festa certa forma ia atrapalhar os planejamentos setori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porque na verdade o que a Liliana tá falando tá substituindo um papel do Ministério do Planejamento aqui nessa história, né? Eu a princípio eu vejo, eu ia mais ou menos falar nessa linha que o Gustavo falou, porque, enfim, porque do jeito que tá escrito, eu tô passando os olhos rápido aqui, tentando acompanhar, mas esse Decreto ele define que esse Comitê vai determinar e é vinculativo, tá escrito lá, vinculativo aos Ministérios, né? Ou seja, o Comitê que vai determinar... E aí também não tá o quê que é obra hídrica, né? Obra hídrica é aquele, aquele açudezinho de 3 metros de altura até Itaipu, ou será, né? Uma hidrovia de Canoa até... Quer dizer, de repente amarrar também tudo que for obra hídrica que o Ministério faz, um apoio, coisinha pequena que de repente tem que passar no Comitê p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CERQUEIRA ATAIDE (MME) –</w:t>
      </w:r>
      <w:r>
        <w:rPr>
          <w:rFonts w:cs="Arial" w:ascii="Arial" w:hAnsi="Arial"/>
          <w:sz w:val="24"/>
          <w:szCs w:val="24"/>
        </w:rPr>
        <w:t xml:space="preserve"> E até se for essa, no caso, eu acho até a forma, eu acho que teria que ser (...) Projeto de Lei, enfim. Eu acho que até o Decreto não é a forma adequada, caso essa seja realmente a intenção, enten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 você tem razão, quer dizer, isso aí não é só alterar a Lei da ANA para... Tem que ser alterada, se for o caso, mas eu acho que tem que ser um Decreto ou uma outra Lei que altera, que cria as atribuições de todos os Ministérios. Eu acho que não é tão direto assim. E... Não. Bom...</w:t>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Sei lá, mas aí tá mexendo... Aí tá mexendo fundo, né? Por exemp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Quase tudo que o Ministério de Minas e Energia faz é quase tudo que o Ministério de Integração faz, Ministério das Cidades faz, você pode considerar saneamento como obra hídrica, né? E não tem o Conselho ouvido aí, num determinado momento, quer dizer, o Conselho não entra em nada, que o Conselho Nacional de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4:53). A SRª. NÃO IDENTIFICADA –</w:t>
      </w:r>
      <w:r>
        <w:rPr>
          <w:rFonts w:cs="Arial" w:ascii="Arial" w:hAnsi="Arial"/>
          <w:sz w:val="24"/>
          <w:szCs w:val="24"/>
        </w:rPr>
        <w:t xml:space="preserve"> Posso fazer... Eu tô entendendo o ponto de vista da Liliana. Perfeito, entendi. A parte hierárquica de etc., etc. Mas o quê que o... Qual é o ponto positivo que eu vejo, né? É o seguinte, a tua preocupação eu não vejo, porque eu acho que cada setor tem o seu planejamento. Agora, qual é a grande discussão que lá na Câmara Técnica a gente tem do plano e a gente tá sempre discutindo isso? Qual é a grande dificuldade? Tem um Plano Setorial do Setor Elétrico, tem um Plano Setorial do Ministério da Irrigação, né? E aí o que acontece? Vamos tocando um plano daqui, um plano dali e aí chega um determinado momento que gera um conflito, como o que a gente tá discutindo no Conselh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5:41). A SRª. NÃO IDENTIFICADA –</w:t>
      </w:r>
      <w:r>
        <w:rPr>
          <w:rFonts w:cs="Arial" w:ascii="Arial" w:hAnsi="Arial"/>
          <w:sz w:val="24"/>
          <w:szCs w:val="24"/>
        </w:rPr>
        <w:t xml:space="preserve"> É setorial, é útil. É útil, mas com certeza ele é importantíssimo e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1:05:47). A SRª. NÃO IDENTIFICADA –</w:t>
      </w:r>
      <w:r>
        <w:rPr>
          <w:rFonts w:cs="Arial" w:ascii="Arial" w:hAnsi="Arial"/>
          <w:sz w:val="24"/>
          <w:szCs w:val="24"/>
        </w:rPr>
        <w:t xml:space="preserve"> Não. Não. Exatamente. A ideia é colocar junto. Olha, eu tenho esse meu plano aqui, esse plano aqui tem... Vai ser... Vão ser identificados na reunião, no conjunto, potenciais conflitos e aí é nossa reunião de identificação de potenciais conflitos que as coisas, antes de os planejamentos irem adiante, bom, vamos ver como é que a gente ajusta isso internamente aqui, pra evitar isso lá. Que o grande gargalo dos conflitos e até a própria origem da Lei, lá quando a gente começou a discutir isso lá no início, muitos anos atrás, lá pros anos 80, é que o planejamento, né? Era completamente independente, eu vou fazer o meu projeto de irrigação, sai um (...), não interessa se lá embaixo vai ter uso da água ou não, saiu outro projeto aqui, o Setor Elétrico vai lá... E aí aparece o conflito. Então, a ideia que eu vejo de positivo disso é exatamente isso, você tem o plano importantíssimo, o setor tem que planejar, ele tem que enxergar. Agora, no momento que senta você, a navegação, senta a irrigação. Ah, mas espera aí, tem algo errado aqui no nosso conjunto. Acho que é a criação de uma instância que isso pode acontecer, mas como órgão, é órgão do Governo. E aí tendo aquela amarração final lá, depois de atingido entre os pares, Ministérios, cada um com seu planejamento, os Ministérios se entendem aí, né? Onde é que tá o elo de enxergar os recursos hídricos, né? Que aí entra o papel que eu achei que é importante, a ANA tem toda a informação, tem um corpo de técnicos, têm condições de visualizar. Olha, aqui, ali tem um potencial conflito. Ok, vamos conversar, mas isso é (...). Se não tiver isso o Ministério das Minas e Energia vai seguir o seu plano e vai querer implantar. A Irrigação vai ter o seu plano vai querer implantar e aí depois vai aparecer o conflito. A ideia que eu vi de positivo foi essa. Agora, com relação às preocupações da Liliana, como construir, eu acho que isso pode construir, mas a ideia não é ruim. A ideia. Eu não sei se a redação ela tá legal, se ela tá institucional, etc., eu não entendo dessas coisas. Agora, a ideia me parece positiva, porque ela me parece uma forma de criar justamente a condição de forçar os Ministérios conversarem e explicar em cada um aos outros os seus planos internos, que serão executados se isso não acontecer. É nesse sentido que eu fiz a defesa e achei posi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Vou passar pro Vinicius, mas isso, pena que a Cristiane não esteja aqui no momento, né? Mas isso é papel do Ministério do Planejamento no PPA. No PPA a gente faz reuniões, a gente faz reuniões de governo quando faz o PPA, sobre temas específicos. Aí são convocados todos os Ministérios, vem, fala. Agora, precisa tomar cuidado entre o ideal e o realizável, entendeu? Quer dizer, já sempre comentei, se você não quiser dar continuidade... Não fazer nada, basta você aumentar, você não fala não, basta aumentar. E aí precisa ver se isso é realizável, porque não tá definindo o tamanho de obra, não tá definido... Sabe? De repente tudo passa na ANA ou na... No Concelho, ou seja, na ANA. Você imagina a ANA com todas essas coisas pra ela fazer um estudo, porque ela vai ter que fazer um estudo sobre isso e depois nós somos ouvidos aqui em tudo, quer dizer, desde o barramento feito pelo... Dentro da Fazenda de (...) o Conselho vai ser ouvido por isso. Quer dizer, o ideal... Perfeita a ideia. Agora, como fazer é que precisa a gente ver, ter calma. Vinicius,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VINICIUS TAVARES CONSTANTE (CRH/SC) – </w:t>
      </w:r>
      <w:r>
        <w:rPr>
          <w:rFonts w:cs="Arial" w:ascii="Arial" w:hAnsi="Arial"/>
          <w:sz w:val="24"/>
          <w:szCs w:val="24"/>
        </w:rPr>
        <w:t>De novo, acho que eu vou corroborar com o que a Jussara colocou. A água ela é um bem natural, que ela une todas as políticas setoriais. Então, eu acho bastante salutar sim, ser uma Comissão, um Comitê, um órgão colegiado executivo dos diferentes órgãos da Administração Federal que discutam as suas políticas setoriais, e entendam a influência de uma, e de outra no recurso hídrico. Então, a ideia eu acho bastante interessante. Agora, considerando que a ideia é interessante, tem que começar, agora, olhar quais são os problemas da proposta e aí ir identificando o quê que precisa ser ajustado na proposta. Mas eu acho que vale a pena fazer essa análise, esse exercício e verificar o que precisa ser aju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u vou pedir... Eu vou pedir pra... Ó Lili, por favor, chama, vê se a Cristiane pode vir aqui, que eu gostaria que... Que eu acho que isso aí diz respeito 90% ao Ministério do Planejamento, né?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Esse assunto é extremamente pertinente, vocês me desculpem, eu tô que nem computador modelo antigo, que ele bota uma coisa no (...) aí vai seguindo que nem, como se ninguém, se não tiver um comando pra mudar. Eu fui parar na outra, lá na sala, na S1 lá da... Aí foi aque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Não. MMA. MMA. Fui parar no MMA. Lá na </w:t>
      </w:r>
      <w:r>
        <w:rPr>
          <w:rFonts w:cs="Arial" w:ascii="Arial" w:hAnsi="Arial"/>
          <w:sz w:val="24"/>
          <w:szCs w:val="24"/>
        </w:rPr>
        <w:t>(...) 2. Aí fica uma tensão danada. Mas esse assunto é extremamente pertinente, e oportuno a gente conversar, e fiquei muito assim, acumulei mais informações a partir do seminário, do seminário, que foi muito interessante os dois dias de seminário para subsidiar a nossa posição enquanto, enquanto Câmara Técnica, enquanto Conselho. E eu vou falar uma coisa pra vocês, eu me dei conta que a dimensão do problema de segurança de barragens e desses processos que podem levar a eventos extremos é de uma magnitude imensa, que eu acho que nós não temos, não criamos durante um processo, fomos muito lentos em função lá, do aumento do problema. Então, eu não concebo primeiro criar, cria-se mais uma instância... Eu tô falando sobre essa proposta da ANA, porque me chamou muita atenção. Criar mais uma instância como se ela fosse, por si só, pra se justificar uma certa agilidade e operacionalidade do Estado Brasileiro em relação aos problemas. Eu acho que isso é uma falácia. Eu acho que o Conselho Nacional de Recursos Hídricos, por si só ele se justifica, tanto legalmente quanto diante da própria dimensão do problema que vai ser a exclusão de barragens. Então, é assim, a minha proposta já definitiva é que o Conselho cria uma Câmara Técnica que substituiria esse, esses penduricalhos institucionais, crie uma Câmara Técnica, não é nem na CTAP. A questão de segurança de barragem para mim tomou uma dimensão... Eu tô vendo d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ssa proposta não é pra segurança de barragem. É pra tudo que você imagina, tá? Se for construir um barramento, mas se você for fazer qualquer obra hídrica, não necessariamente... Isso é outra coisa, não tem nada a ver. É muito mais amp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Mas eu tô vendo que essa preocupação da ANA ela diz respeito pra mim, eu fico vendo por conta da agilidade que é necessária pra operar, pra operar enfretamento aos problemas. Planejamento. Eu penso que, mesmo nesse sentido o Conselho Nacional de Recursos Hídricos deveria se redimensionar e fazer um... Fazer, criar sua própria instância pra assumir isso aí. Eu não entendo por que que uma entidade que tá no organograma de maneira mais subalterna, eu não vejo a ANA como o centro do cérebro de todo processo do sistema de recursos hídricos. Eu vejo o Conselho. Por mais deficiente que ele seja, legalmente é ele. Então, a gente não tá ocupando o espaço que a Lei nos permite ocupar, né? Porque ninguém pode ser, dentro do Estado, onipotente sem ter o mínimo de controle social e o Conselho ainda é um espaço que a sociedade ainda tem alguma coisinha que pode meter a sua opinião. Então, eu não tô vendo nenhuma justificativa, mesmo pra esse tipo de coisa, se não for através de instância do Conselho. Se não for a CTAP pode ser criado via resolução, uma outra instância, uma câmara, pra tratar desse assunto. E outra coisa, é processo histórico. Se na época do império havia uma estrutura administrativa, não teve jeito, o império teve que mudar e criar o Dasp, várias outras formas pra poder acompanhar o processo histórico da sociedade. Então, a priori eu tô vendo que criar novos órgãos pra esvaziar o Conselho, pra mim no fundo é o que tá acontecendo, esvaziar o Conselho. Então, esse aí pra mim não vai passar, nem que eu tenha que ficar até na última instância na Plenária pedindo vista, os cambaus, mas chega de arrumar mais penduricalho (...), mesmo sendo pra planej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In, ou felizmente, ou infelizmente, eu não sei qual é a palavra certa, isso não é proposta de resolução, é que a proposta seja do legado e já como proposta de mudança de Lei, que não queria que passasse aqui, nós estamos passando e também com a proposta de Decreto. Cristiane, nós... Eu pedi pra te chamar, não sei se você tá... Você chegou a ver essa proposta de mudança de Lei? Mas é a criação de um Comitê de infraestrutura hídrica, tá? Eu tô resumindo, por favor, vocês me corrijam aqui. Onde a ANA seria a Secretaria Executiva desse Comitê, faria todos os estudos necessários. Esse Comitê ele seria composto por uma série de Ministérios, que tá lá, eu não sei se, não chegamos nem a analisar se são suficientes ou não, se são todos incluídos ou não, tá? E infraestrutura hídrica. E o que esse Comitê decidisse estaria vinculativo, seria vinculativo a todos os Ministérios, tá? Então, tudo, inclusive daí com a certificação aqui, que a ANA dá pra construção de obras elétricas, tem mais a ver com o Ministério de Minas e Energia. Então... E o Conselho, quer dizer, é um órgão independente do Conselho. O que cita o Conselho é que seria visto o Plano Nacional de Recursos Hídricos, que o Plano Nacional de Recursos Hídricos não entra em detalhes, em detalhes de executivos, ele dá diretrizes gerais como o Plano Nacional. E o Conselho é ouvido numa condição especial. Quer dizer, o Conselho Nacional não teria... Não teria... Não teria uma participação efetiva dentro, se isso aí for levado adiante. No que surgiu aqui é que, nos pareceu a princípio, foi por isso que eu pedi pra você (...), que tá substituindo atribuições do Ministério do Planejamento, né? Quando é construído o PPA, quando tem toda aquela coisa. Então, se você pudesse, por favor, dar algum comentário sobr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t xml:space="preserve"> </w:t>
      </w:r>
      <w:r>
        <w:rPr>
          <w:rFonts w:cs="Arial" w:ascii="Arial" w:hAnsi="Arial"/>
          <w:sz w:val="24"/>
          <w:szCs w:val="24"/>
        </w:rPr>
        <w:t>Cristiane Battiston, Ministério do Planejamento. Bom, assim, a gente tem uma visão muito clara das atribuições dos órgãos, né? Nós entendemos que, os Ministérios setoriais são responsáveis pelo planejamento das políticas públicas que lhes cabem, Ministério de Minas e Energia ao setor de minas e de energia, o Ministério da Integração Nacional com relação à infraestrutura hídrica, o Ministério da Educação com a política de educação, Ministério da Saúde política de saúde. É por isso que existem os Ministérios existem os Ministérios. A função dos Ministérios é planejar e elaborar suas políticas públicas, eles fazem os planos. O Ministério do Planejamento incentiva, apoia que eles elaborem seus planejamentos setoriais e opera no planejamento macro do Estado. Então, assim, a gente quando faz, o processo faz as reuniões e elaborar o PPA, o Plano Plurianual, lá a gente reúne as ações que serão realizadas no que a gente chama de médio prazo, não é nem de longo prazo, médio prazo porque pra 4 anos, né? Ele descasado com o período de cada governo, em um ano, justamente pra você poder adequar quais seriam as prioridades daquele determinado... Do governo que entra. Só que essas prioridades vem de onde? Vem do planejamento feito por cada Ministério. Então, a gente organizando o planejamento, assim, eu às vezes acho que, quando nos lugares onde tem deficiência de planejamento tem instituições com mais capacidade, que tentam avançar sobre a atribuição, em vez de nos ajudar a fortalecer aquela instituição responsável pelo planejamento. No caso da ANA, assim, eu admiro muito a ANA, gosto muito das pessoas que lá trabalham, são extremamente capacitados, mas a ANA é uma agência reguladora, tem um papel pra gente que é muito claro, de agência reguladora, não de um instituto de pesquisa, não de substituir qualquer Ministério em fazer o planejamento, mas sim de apoiar, apoiar, e alinhar, e trazer coisas importantes pra sua atividade de regulação. Então, assim, os investimentos com o orçamento da União em qualquer infraestrutura, eles são muito discutidos, especialmente no âmbito da minha secretária. Minha secretaria chama-se, Secretaria de Desenvolvimento da Infraestrutura. Então, a gente já é um núcleo de coordenação dos investimentos prioritários do Governo. A gente incentivar, trabalha nos planejamentos, assim, eu acho que essa área preocupa muito, porque o Ministério da Integração tem suas fragilidades no planejamento da infraestrutura hídrica, mas a gente vem trabalhando pra melhorar isso, fortalecer o Ministério nessa área. Assim, o que a gente não pode atirar deles essa atividade de planejamento e sim, fortalecê-los, né? Então, Comitê Gestor, sempre que se fala em comitês gestores de infraestrutura, se coloca os Ministérios meio, quais são? O planejamento fazendo Casa Civil. Como que a gente... Eu não sei se seria ‘escolhe’ a palavra. Como que a gente orienta e apoia? Com a visão macro. Quais são os recursos disponíveis e nas prioridades dos planejamentos setoriais. O quê que a gente não faz? A gente não determina que obra deve ser feita, por quê que deve ser feita, né? A gente sempre, no planejamento a gente olha muito, temos recursos e mérito. Agora, a Casa Civil ela trata, e aqui coloca-la como esse planejamento mais de longo, a Casa Civil ela tem a atribuição de executar, de monitorar a execução das prioridades do Governo, né? Ou seja, daquele governo eleito pro período de 4 anos. A gente cuida do mérito, aqui no Planejamento, olhar se tá alinhado com o planejamento setorial, o mérito e a nossa posição quanto ao mérito. Mas a gente nunca determina qual obra e nenhum órgão tem esse poder de determinar, porque quem determina isso são os nossos tomadores de decisão, é o nosso Presidente, são os nossos Ministros e é o nosso Congresso. Eles são os representantes do povo, eles que tomam a decisão. Eles foram eleitos pra isso, né? Então, assim, em alguns momentos já se tentou colocar como vinculativo, alguns planos. Isso não deu certo. Travou, travou a execução. Isso aconteceu numa área muito sensível pra gente, que foi a de saneamento, onde se tentou vincular o investimento a um determinado atlas, né? Isso travou o investimento durante um tempo até que se derrubou, falou assim: não, não dá, a gente vai parar de investir em saneamento, eu vou conseguir fazer onde eu tenho projeto, onde dá pra andar por causa disso. Então, é muito complicado fazer essas vinculações. O que a gente tem é que fazer bons processos de seleção, de empreendimento, fazer uma coisa muito colaborativas, mas sempre coordenado, assim, pelo Ministério responsável pela política, ele que orienta. E a gente aqui faz uma avaliação mais em alto nível (...), tem recurso, tem mérito, vamos em frente. Tá articulado com as outras políticas? A gente faz isso. Então, assim, pra mim essas competências já estão bem definidas, o Conselho Nacional de Recursos Hídricos não pode ficar de lado. Então, assim, se a gente quiser apoiar os Ministérios nas suas competências, eu acho interessante ter um grupo, talvez uma Câmara, não sei se uma Câmara específica, mas talvez um grupo mesmo, dentro da CTAP, né? A CTAP já é uma Câmara Técnica de análise de projetos. Então, como é que a CTAP pode apoiar os Ministérios que trabalham com infraestrutura ou até ajudar a forçar que eles melhorem suas políticas, melhorem seus planejamentos. Então, eu não vejo que criação... A gente já tem tanto órgão, senão daqui a pouco vai... Já é tanta burocracia. É. Já é tanta burocracia, já é tanto lugar que você tem que passar pra aprovar um projeto, pra aprovar um financiamento, pra liberar recurso, se a gente ficar criando cada vez mais instâncias e mais necessidade de aprovação, a gente não tá beneficiando a população, a gente não tá... Então, assim, eu acho que tem que ter muito cuidado com isso, muito cuidado. Essa é a minha posição, assim, tô representando o Ministério do Planejamento, acho que isso é claro pra gente, tem discussões, assim, já se fala muito, até em alteração da Legislação pra aplicação dos recursos públicos, se fala em criação de bancos de projetos, fala... Tem N discussões dentro do Governo pra melhoria da gestão do investimento público. Então, assim, não é (...). Por quê que a gente vai tratar a área de infraestrutura hídrica diferente da área de transportes, diferentes da área de educação? Não. Tem que ter um núcleo, porque assim, as receitas não são vinculadas, a gente trabalha com caixa único. Então, assim, a distribuição, não adianta vir com um plano dizendo, olha você tem que fazer isso, isso, isso, isso, e se eu não tiver dinheiro pra fazer tudo aquilo? E por quê que sempre tem que ser o dinheiro da União? Por quê que é público? Por quê que a gente não pode usar outras alternativas e incentivar outros tipos de implementação? Então, assim, eu acho que é uma coisa ampla, que não deve ser tratada de forma isolada. Essa é minha pos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stou vendo ali, quer dizer, ele não está só modificando a Lei da ANA, mas tá modificando a 9433, né? Na hora que tá falando, art. 1º do Decreto. Quer dizer, até o Decreto estaria errado, né? Fica criado o Comitê Interministerial... Órgão de... Pra articulação das políticas setoriais afetas à gestão de recursos hídricos. Isso é atribuição da Política Nacional de Recursos Hídricos, é atribuição do Conselho, isso aí tá na Lei, né? Quer dizer, o próprio Decreto já estaria... Já não estaria, né? Teria que modificar a Lei 9433 também, no meu modo de v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Nelson, SEMA, Rio Grande do Sul. Eu não sei nem por onde começar. Eu concordo com as coisas que a Jussara falou e concordo com outras que o Clímaco falou. Então, isso torna complexo o raciocínio que eu vou montar aqui, porque o que se quer fazer parece virtuoso e é. Né? É algo que está faltando fazer, essa articulação das políticas setoriais, mas isso, como Júlio falou, tá previsto, nós temos essa previsão na 9483. Então, o que tá se propondo aqui é uma nova institucionalidade, ou seja, tem uma instituição nova sendo criada e de certa maneira um instrumento novo, ou uma maneira diferente de lidar com o instrumento que nós já temos, porque nós já temos o Conselho Nacional de Recursos Hídricos pra fazer esse papel e nós temos o Plano Nacional de Recursos Hídricos que deveria fazer esse papel. Então, assim, fazendo uma parábola, uma metáfora, é como se eu tivesse uma casa legal, assim, espaçosa, mas ela tá com um quartinho meio abandonado, aqui tá uma lâmpada queimada, tem o piso estragado e ao invés de eu fazer isso funcionar, e dar uma reforma nisso, e colocar cada espaço dessa institucionalidade e cada instrumento que eu tenho lá pra ser implementado e essa institucionalidade cumpriu o seu papel, eu deixo isso meio de lado, depois eu vejo o que eu faço com isso e eu faço uma casinha nova, menorzinha, mais enxuta, que funciona melhor, mas eu fico com o passivo. Tem um passivo institucional, a partir do funcionamento disso aqui, se isso aqui... E funciona? Funciona. Não tenho dúvida, só vai funcionar... Eu até discordo um pouquinho da Cristiane. Em alguns aspectos vai funcionar e vai dar uma agilidade, mas aí o quê que a gente com o Conselho Nacional de Recursos Hídricos? O quê que a gente faz com o Planalto Nacional de Recursos Hídricos? Essa é a minha dúvida. Eu não suspeito da virtude, da boa intenção da formulação disso aqui, foi um anseio de ver coisas que não estão operando como deveriam e aí vem a crítica pra nós, né? Pra nós Conselho, pra nós câmaras técnicas. Clímaco, eu discordo de criação de nova Câmara, até porque nós já temos as 10, né? Previstas, mas a CTAP e a Câmara do Plano, com alguma reforma de atribuições pode fazer, deveria fazer, né? O que nós precisamos é estatura política pro Conselho, pras suas Câmaras, pra fazer essa análise e ser visualizado. Naquilo que a Cristiane colocou, vocês fazem várias... E falta alguma... Esse falta é o que nós temos que fazer. Então, o quê que falta? O quê que nós precisamos entregar pra Esplanada, né? Capitaneada pelo Ministério do Planejamento, o que nós podemos entregar em termos de articulação, de todos esses planos setoriais, pra fazer aquilo que diz ali, dar maior efetividade, porque a proposta ela meio que, ela se trai quando ela fala que é específica pra infraestrutura, mas olha os rol de Ministérios que tem aqui. Tem vários Ministérios que não lidam com infraestrutura hídrica. Então, ela dá um caráter de, assim, da casinha nova que vai fazer várias coisas, que poderia fazer na casa que eu já ten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Eu até me pergunto qual é a infraestrutura hídrica que o Ministério da Educação faz. Depois vocês me ajudam. Mas o... Mas o art. 35 da 9433 que compete ao Conselho Nacional parágrafo... O Inciso I, promover a articulação do planejamento de recursos hídricos com os planejamentos, nacional, regional, estaduais e dos setores usuários. Então, quer dizer, não é só... Tá aqui, tá na L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w:t>
      </w:r>
      <w:r>
        <w:rPr>
          <w:rFonts w:cs="Arial" w:ascii="Arial" w:hAnsi="Arial"/>
          <w:i/>
          <w:sz w:val="24"/>
          <w:szCs w:val="24"/>
        </w:rPr>
        <w:t>(Intervenção fora do microfone. Inaudível!)</w:t>
      </w:r>
      <w:r>
        <w:rPr>
          <w:rFonts w:cs="Arial" w:ascii="Arial" w:hAnsi="Arial"/>
          <w:sz w:val="24"/>
          <w:szCs w:val="24"/>
        </w:rPr>
        <w:t>. Porque lá no final do Decreto fala, ouvir do Conselho.</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ali tá... Isso eu acho... Bom, tudo bem. O Clímaco depois o Perc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i/>
          <w:sz w:val="24"/>
          <w:szCs w:val="24"/>
        </w:rPr>
        <w:t xml:space="preserve">(Intervenção fora do microfone. Inaudível!). </w:t>
      </w:r>
      <w:r>
        <w:rPr>
          <w:rFonts w:cs="Arial" w:ascii="Arial" w:hAnsi="Arial"/>
          <w:sz w:val="24"/>
          <w:szCs w:val="24"/>
        </w:rPr>
        <w:t>Eu tô notando que, dado algumas pequenas diferenças há um entendimento que... E não tá tendo boa ressonância esse tipo de proposta. Agora não quer dizer que o problema que ela enseja não seja, não tenha que ser enfrentado, até porque, esse problema é também por nossa causa, sabe? O Conselho... E aí o nosso segmento tem a liberdade de falar isso, porque é uma coisa que a gente fala há anos, inclusive tá escrito em artigos nossos quanto a essa insuficiência do Conselho ser um pouco, assim, passiva, apático diante de seu papel institucional. E aí vem um governo qualquer e o Governo Dilma foi terrível, sabe? O Governo de Dilma foi terrível, e avacalha mais ainda, (...) aparece uns artistas que se diz do mesmo partido, e aí começou... E deu essa contribuição, e a gente sempre avisando, não é por aí. Não é por aí. Eu acho que a gente tem que ter esse sentimento de autocrítica pra... Não é autocrítica da esquerda não. É autocrítica do ser humano mesmo, entendeu? É de fazer um arranjo entre nós mesmos, de modo que a gente saia dessa. A causa estruturante, congênita desse problema é exatamente essa incapacidade que o setor público tem quando ele tá dentro de colegiado. Não tem jeito gente, isso não funciona. Ele sendo maioria, alguns agentes públicos tá vinculado a um projeto mais pessoal, a uma dinâmica política menor, por conta da própria natureza do serviço público. Então, a Sociedade Civil chega e coloca, diz algumas coisas. Olha, tá rolando um negócio equivocado aqui. Mas como a gente é minoria. Então, nós por conta desse problema congênito da estrutura do sistema, de colocar a Sociedade Civil assim, como uma espécie de um grupo pequeno assim, que fica só dando, às vezes parecendo que tá incomodando, mas a gente tá falando a verdade. Tudo que tá acontecendo é produto desse modelo. Então, a gente tem que rever isso também, nessas histórias todas, entendeu Presidente? Pra que o Conselho não fique assim. Eu termino sendo responsabilizado por... Tendo responsabilidade por omisso, porque... Que nem Rosa Weber, quando é aqueles votos dela eruditos. Eu tava olhando aquele programa do Supremo. Que Ministra ridícula, ela faz um barulho danado pra falar e não fala nada, mas ela diz: é porque eu tenho que acompanhar o colegiado. Aí eu não acompanho nem sempre o colegiado e levo a culpa dos equívocos do colegiado. Então... Então, e eu tenho que assumir que o colegiado, eu sou responsável também pela parte da sua omissão. Então, eu tô dizendo pra vocês que a gente tem que aproveitar esses momentos pra dar uma cortada e outras coisas também, porque se a gente fizer isso e manter a mesma, e aí a Resolução 5 que tá sendo mudada na CTIL, a gente podia pensar nisso, de manter essa coisa que não permite a pulsação da sociedade e também resguardar o agente público quando ele não quiser fazer nada, mas também não atrapalhar. Aí a gente faz um Conselho assim, como mais dinâmica política, com negociação, porque é muito simples, ele é testemunha disso. (...) chega numa Plenária um dia antes, faz uma reunião, pá pá pá pá, olha, é isso. O cara tá lá no Ministério do Planejamento, Ministério da Educação chega e obedece ao Júlio. Aí volta. Eu volto com umas coisas absurdas, em detrimento da dinâmica política natural que um colegiado poderia permitir, o tal Parlamento das Águas. Então, eu peço que nós taxemos isso aí, mas propusemos uma coisa alternativa nisso aí, porque ele revela um problema, tanto um problema estrutural congénito quanto um problema que a sociedade quer vencer, quer ver eficácia e eficiência. Eu peço que o Conselho tem toda a competência para assumir a solução desses problemas e arcar com o custo disso, com custo de não poder, de não ser competente, às vezes, por questões políticas pequenas, né? Aí a gente vai sair disso aí com uma (...) melhor. Eu sugiro que a gente... Repetindo. Encaminhe a uma instância maior, a CTAP, uma proposta nesse nível, que a gente entende que isso aí é uma coisa que a gente pode redimensionar pra outras Câmaras ou, então, fazer uma outra proposta considerando, alternando até a competência da CTAP, entendeu?</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Só que eu acho que você não quis dizer isso, mas em todo caso, né? Primeiro que o Governo Federal ele, como vocês se reúnem, com vocês se reúnem também, como os outros segmentos se reúnem nós também nos reunimos. Nem sempre, nem sempre, quer dizer, talvez seja mais a regra do que exceção, as coisas que são decididas são seguidas por todos os Ministérios, não tem... Eu vi isso uma vez só e faz muito tempo. Então, mesmo porque nem todos os Ministérios participam de todas as reuniões. Agora, a coisa que, você falou que segue o que o Júlio fala nas coisas absurdas. Quer dizer, aí... Aí eu não posso concordar. Aí eu não posso concord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Além de me dar um poder que eu não tenho ainda tô falando coisa absurda. 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Tá bom, eu sei que você... Eu sei que você não quis dizer isso, mas só pra deix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u queria que ele seguisse o que eu falasse, mas não me segue nem nas coisas absurdas. Fala Perc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O SR. PERCY SOARES NETO (Indústria) – </w:t>
      </w:r>
      <w:r>
        <w:rPr>
          <w:rFonts w:cs="Arial" w:ascii="Arial" w:hAnsi="Arial"/>
          <w:sz w:val="24"/>
          <w:szCs w:val="24"/>
        </w:rPr>
        <w:t>Primeiro desculpa, eu cheguei atrasado, Júlio. Então, assim, a primeira pergunta, eu não entendi por quê que esse tema tá na CTAP. Percy Soares, da Indúst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Nós fizemos uma análise na reunião anterior do quê que é aquilo que o legado fez, inclusive proposta de Lei, proposta de todos, que vão passar todos pelo Conselho Nacional pra dar opinião, tá? E nós fizemos uma passagem rápida e o pessoal decidiu, sem muito aprofundar, naquelas propostas das 20 que estão no delegado, o quê que deveria passar aqui na CTAP. A mesma coisa que tá sendo feita em outras Câmaras, tá? Então, esse foi um dos assuntos, principalmente porque diz respeito à infraestrutura hídrica, mais basicamente isso. Então, nós estamos discutindo essa questão da infraestrutura hídrica. Você vai falar que tem muito a ver com a questão legal. Tem tudo a ver com a questão legal o que a gente tá falando, mas como tem a infraestrutura hídrica que resolveu passar aqui,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ERCY SOARES NETO (Indústria) – </w:t>
      </w:r>
      <w:r>
        <w:rPr>
          <w:rFonts w:cs="Arial" w:ascii="Arial" w:hAnsi="Arial"/>
          <w:sz w:val="24"/>
          <w:szCs w:val="24"/>
        </w:rPr>
        <w:t>Bom, eu acho que o diagnóstico tá claro, o Conselho, então, isso vem resolver um problema real, né? Mas eu acho que o diagnóstico tá um pouco incompleto, quer dizer, se essa falta de articulação ela existe porque não tem espaço ou por outros motivos. E eu acho que não é porque não tem espaço, espaço tem, o Conselho tá aí, né? Os Comitês de rios de domínio da União, se for uma bacia específica, deu espaço pra circulação com a participação de todos os envolvidos. Existe. Então, o problema não é criar um novo espaço. O problema é como fazer essa articulação. Eu acho que por uma questão de objetividade mesmo, né, Júlio? A gente precisa avançar e manifestar logo o que a gente tá em desacordo com isso. Eu acho que o Conselho se manifesta por meio de resolução, moção ou comunicação. Eu acho que a CTAP deveria encaminhar uma proposta de comunicado ao Conselho, recomendando uma manifestação ao Governo Federal, comunicando ao Governo Federal que não entende que a solução pro problema seja a criação de um novo espaço e apontando também, apontando a solução do problema. Apontando a solução do problema e também os riscos associados a ele, que a gente já identificou aqui que é uma instância de sobreposição e tal. Eu acho que... Pra mim a sugestão de caminhamento é uma coisa muito objetiva, quer dizer, não, porque os Conselhos não faz isso e se avançar nessa ideia a gente identificou tais e tais riscos. Sugiro, né? Também nesse mesmo documento reconhecer que, não é porque a gente entenda que esse problema não existe. O que a gente entende é que essa não é a solução pro problema. João, quando tu fala assim, que o Conselho deve se debruçar sobre isso, eu tenho dúvida, porque o Conselho ele se manifesta, de novo, por moção, resolução e comunicação. Eu acho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Após se debruç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ERCY SOARES NETO (Indústria) – </w:t>
      </w:r>
      <w:r>
        <w:rPr>
          <w:rFonts w:cs="Arial" w:ascii="Arial" w:hAnsi="Arial"/>
          <w:sz w:val="24"/>
          <w:szCs w:val="24"/>
        </w:rPr>
        <w:t>É. Mas eu acho que esse problema, uma moção, uma resolução, uma comunicação sobre esse problema não vão atacar a raiz dele, né? Então, eu acho que talvez tenha que ser pensar um outro tipo de estratégia, a gente pode até pensar, discutir e sugerir, mas eu não acho que a gente vai resolver o problema da desarticulação dos Ministérios, infraestrutura hídrica, por meio de uma manifestação, de uma comunicação, ou resolução, ou moção do Conselho. E aí aproveitar que nós estamos o Ministério do Planejamento, né? Eu acho que aí o Ministério do Planejamento joga nessa articulação um papel central, né? Quando ele aprova o orçamento da Secretaria de Infraestrutura Hídrica, por exemplo, e não observa os planos de bacia, né? Isso é uma questão estritamente administrativa no âmbito dentro do Governo. Quer dizer, se eu tenho um orçamento no volume que eu tenho na infraestrutura hídrica e pelo menos quem, quem valida isso, o responsável por acompanhar o Ministério da Integração não questiona o Ministério da Integração sobre como isso tá articulado com os planos de bacia, ou... Plano Nacional é muito generalista, seria num nível mais (...), mas o plano de bacia que aponta obras e intervenções específicas, isso já daria um salto enorme, em termos de articulação. Então, essa é a minha sugestão de encaminhamento pra que a gente possa avançar na pa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2:55). A SRª. NÃO IDENTIFICADA –</w:t>
      </w:r>
      <w:r>
        <w:rPr>
          <w:rFonts w:cs="Arial" w:ascii="Arial" w:hAnsi="Arial"/>
          <w:sz w:val="24"/>
          <w:szCs w:val="24"/>
        </w:rPr>
        <w:t xml:space="preserve"> Acho que hoje eu fiz o papel do polemizador, do Advogado do Diabo. Não, mas eu coloquei mesmo, porque a gente tem discutido isso aí em vários lugares, eu participei das reuniões do legado, eu vi muitas, muitas, muito debate, muita opinião, muita coisa, em diferentes momentos, né? Inclusive com os pares, colegas, etc. Então, e pensando de todas as dificuldades, tudo que se fala em termos de planejamento, e a gente sabe as deficiências, e as coisas, eu acho que o Nelson ele conseguiu captar exatamente o ponto chave da questão, eu acho que ele foi bem, bem... Parabéns. O problema, o mérito da proposta é exatamente isso, provocar essa discussão toda aqui, interna, né? E qual é o ponto positivo? É identificar que existe um problema? Temos que ter uma solução. Né? Esta é uma, se é a melhor não sei, mas é uma forma de tentar fazer com que a coisa aconteça. É uma proposta, se ela é boa, não sei e é isso que a gente tem que discutir. A questão do Ministério do Planejamento, eu tenho exatamente essa visão, como a Cristiane colocou, eu não tenho essa, esse não entendimento do papel do Planejamento e certamente o mesmo, até porque, eu aprendi muito, foi muito bom aquele processo. Como é o nome daquela menina? Esqueci. Que tá na ANA agora, que era do Ministério... A Elisa. A Elisa foi muito didática, ela, por mais uma vez ela levou, explicou todo o funcionamento, como é que chegava ao PPA e foi assim, olha, um sucesso a atuação da Elisa nesse processo, porque ela fez a ponte entre tudo que a gente tava discutindo dentro do Conselho, com o Ministério do Planejamento e depois a gente teve a oportunidade de participar daquele encontro interconselhos, né? Onde eu muito orgulhosamente fiquei faceira, né? De poder colocar pros colegas dos outros Conselhos como é que as nossas demandas estavam todas rebatidas no PPA. Praticamente todas, né? Como assim, todo mundo chorando e meio bravos porque nós não sabemos? Não. O Conselho de Recursos Hídricos fez o seu papel. Qual foi o seu papel? Definiu que tinha que ter um trabalho interno feito de colocar as prioridades pra entregar pro PPA, embora defasado, né? Infelizmente, a gente estava num processo do novo plano, mas esse time é uma coisa a ser discutida, que tá na nossa pauta lá na Câmara do Plano. Mas nós fizemos esse rebate, foi um ano e meio de análise, de parecer, de ponto a ponto, etc. e conseguimos levar, e o pessoal dos outros Conselhos: poxa, que legal. Você: não, façam o mesmo, definam que vocês tem que ter um parecer e trabalha. Agora, deu trabalho. Foi um ano e meio de trabalho da Câmara Técnica... E tivermos o rebatimento. Isso foi muito legal, né? Porém, a fragilidade nesse processo, e aí é que eu acho que é válida essa discussão, e extremamente importante o que foi colocado aqui, como é que nós podemos melhorar isso dentro do Conselho, porque a Cristiane foi muito clara, ela trabalha o setor, mas quem vai fazer, e aí talvez seja aqui, como fazer chegar a isso aqui, e aí eu não sei como é que o Conselho de Recursos Hídricos pode interferir lá no trabalho da Cristiane lá dentro. Quer dizer, como é que a Cristiane vai olhar que esse planejamento aqui ele tá fugindo um pouco a sinergia com aquele outro? Onde é que nós vamos conseguir fazer esse elo? Onde é... Qual é a instância que vai pegar os potenciais conflitos? (...) essa nossa dificuldade é essa. A CTAP, o Planejamento, são os planos de recursos hídricos, como o Percy colocou, é lá nos planos que vai ser colocado. Mas como é que nós vamos fazer funcionar esse olhar na hora de fazer o PPA, na hora de pegar os planos setoriais de cada Ministério e veri...? Isso que o Percy colocou, lá no Plano de Recursos... Não é só o Plano Nacional. Nós fizemos com relação ao Plano Nacional, por quê? Porque nossa instância aqui é Plano Nacional. O Conselho não tem inferência lá no Plano de Bacia dos Estados e no Plano de Bacia... Tem. Da Federal também não. 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Tem. No Federal t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8:05). A SRª. NÃO IDENTIFICADA –</w:t>
      </w:r>
      <w:r>
        <w:rPr>
          <w:rFonts w:cs="Arial" w:ascii="Arial" w:hAnsi="Arial"/>
          <w:sz w:val="24"/>
          <w:szCs w:val="24"/>
        </w:rPr>
        <w:t xml:space="preserve"> Mas tem coisas, tem obras hídricas que não são dos Ministérios, que não são aplicadas só em bacias federais, só em rios federais. Existem obras dos Ministérios que estão implicados lá nos Comitês de Bacias estaduais, entendeu? Então, tem que ter esse olhar. Como é que nós vamos construir isso? Essa é a nossa grande dificuldade, inclusive tá lá, é um dos objetivos do Plano Nacional, como é que nós vamos promover a tal famosa integração entre as coisas? Eu acho que o grande mérito dessa proposta, concordo com vocês, têm milhões de defeitos, a gente tá aqui justamente pra verificar isso, mas eu quis colocar o ponto positivo, porque eu sabia que ia ter uma gritaria, né? Porque o ponto positivo disso é isso, como que nós vamos... Quer dizer. Então, qual é o papel do Conselho, qual é o papel das Câmaras Técnicas, até onde nós podemos ir como Câmaras Técnicas pra interferir naquilo ali? Porque aquilo ali é uma decisão de Governo Federal. É uma decisão do Governo Federal, é o braço executivo... Quer dizer, é como se o Ministério... Lá dentro Ministério das Minas e Energia, quem que ele vai contratar? Quem são os engenheiros que vão trabalhar na construção daquela proposta interna? Né? Tem um conjunto de técnicos, quais são as informações que eles estão usando? Né? Ele precisa, eles podem contratar uma consultora, eles podem usar os próprios técnicos do próprio Ministério pra fazer isso. Com quem que eles vão conversar? Isso que eu achei positivo... Volto a dizer gente, veja bem, eu não estou defendendo essa proposta. Eu estou defendendo a ideia. Então, o local, será que cumprir toda essa missão tá colocada, eu não digo nem vinculante, essa parte vinculante não me soou uma coisa muito boa, né? Aí se a gente for usar item a item, aí tem 500 discussões, tem muita coisa que tá ruim, muito ruim, outras que estão médias, mas a ideia proposta eu acho que cabe sim, a gente discutir sim. Acho que a proposta do Percy, acho que ela é interessante colocar aqui da forma como tá, etc., mas eu acho que a pauta não pode sair daqui não, eu acho que ela tem que continuar, nós temos... Que é isso que a gente busca. Como é que nós vamos conseguir a tal da GIR? Porque hoje nós não estamos a fazer GIRH, né? Não estamos, estamos tentando, estamos buscando, estamos tentando descobrir, mas o caminho a gente não descobriu ai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Cristiane, depois do Percy, depois Aparecida. Daí eu também. Eu também quero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RISTIANE COLLET BATTISTON (MP) – </w:t>
      </w:r>
      <w:r>
        <w:rPr>
          <w:rFonts w:cs="Arial" w:ascii="Arial" w:hAnsi="Arial"/>
          <w:sz w:val="24"/>
          <w:szCs w:val="24"/>
        </w:rPr>
        <w:t>Assim, o que eu queria colocar é que, a gente tem que trabalhar unido. O Conselho, o Governo Federal, eu acho que tá todo mundo aqui, servidores públicos, todo mundo tá aqui tentando fazer um País melhor, tentando evoluir nos planejamentos. Então, assim, primeiro, a gente tem que trabalhar unido. Eu acho que o Conselho, eu lembro, a Elisa ela se dedicava muito ao Conselho e eu acho que tem um papel fundamental aí que assim, todo mundo dentro do Conselho tem que saber como funciona o processo de planejamento e o processo orçamentário do Governo Federal? Então, ontem eu até falei, teve um superintendente da ANA que ele veio me questionar, por que eu, como planejamento, por que é que eu não tava mudando um monte de coisa dentro do Ministério da Integração, por exemplo. Eu não tenho esse poder. O Ministério do Planejamento não tem o poder de alterar. A gente coordena a elaboração do orçamento, a gente coordena a elaboração do PPA, mas a gente não aprova o orçamento. Então, assim, por exemplo, eu não tenho aqui, na Secretaria de Desenvolvimento da Infraestrutura, a minha equipe cuida de saneamento, recursos hídricos e prevenção em área de risco, nós somos em três pessoas. Então, assim, eu não tenho como sair lendo todos os Planos de Bacia tudo e tentar eu, aqui no planejamento, fazer essa articulação. Então essa responsabilidade é do Ministério Setorial. Mas a gente se envolve com os temas, a gente participa dos Conselhos, participo lá do Comitê da Bacia do São Francisco, a gente estuda, a gente faz, e nos processos de elaboração do PPA, e do orçamento a gente provoca os Ministérios. Quando a gente olha e analisa a locação que eles estão fazendo os recursos, a gente provoca, muitas vezes briga, tem umas secretarias aqui que tem um perfil mais passivo, tem umas tem mais invasivo, acho que a minha fica nesse do mais invasivo. Então, a gente briga muito com eles, só que assim, a responsabilidade é deles. Né? A discricionariedade é deles, porque no momento que eles são auditados pelo TCU é eles que tem que responder por que é que eles estão escolhendo colocar em um lugar, e não em outro, porque é que tá fazendo aquela obra, e não outra, como é que priorizou. Então, o nosso trabalho aqui é muito mais provocativo, né? Então, assim, a gente vai até o limite que consegue, mas não dá pra puxar tudo pra cá, até porque assim, a gente não tem, a gente não tem como assumir todo o planejamento. Então, a nossa, o nosso papel é muito macro, né? Política econômica, olhar quando que vai ter limite, quanto que pode distribuir de limite entre os Ministérios, mas aquele recurso ele que define pra onde que vai. A gente é metido, e vai lá, e tenta provocar, e não dá. A responsabilidade é deles. Então, assim, eu acho que o Conselho, às vezes eu vejo as apresentações que a gente tem na CTAP, eu acho que a gente pode abusar muito mais do Governo Federal. A gente tem que trazer e tem que convidar pra vir fazer apresentações na CTAP, àquilo que a gente acha que é importante pra gente. Olha, eu quero saber como é que funciona a elaboração do PPA? A gente tá num momento crucial, a Secretaria de Planejamento tá trabalhando na montagem do modelo do novo PPA. O novo PPA ele vai ser elaborado no ano que vem. Então, vão ter muitas oficinas. Como que se faz a integração entre as políticas? Não é exatamente a gente, aqui no planejamento, que domina e compara tudo, mas no processo de elaboração do PPA a gente faz oficinas, e aí a gente traz todos os Ministérios, e todos os órgãos envolvidos com aquela política. Então, se vai discutir o Programa de Recursos Hídricos vem Ministério da Integração, vem Minas e Energia, vem Ministério das Cidades e vem Funasa, todo mundo que tem envolvimento vem. Então, cada um domina sua área e discute lá essa integração. Então, assim, o nosso papel aqui, de planejamento, é de proporcionar esses ambientes de discussão e de integração de política. Eu acho que dá pra fazer muito isso no Conselho, né? O Fórum Interconselhos é importantíssimo, o PPA vem sendo participativo desde o PPA 1215, a gente tá no segundo PPA, onde a participação dos Conselhos tem sido muito grande. Eu acho que é isso, a gente tem que se preparar e tem que chamar. Olha, Ministério da Integração ser responsável pela política de segurança hídrica. Vem aqui apresentar seu planejamento. O que é que você vai fazer? Que obra você vai fazer? Por que que você vai fazer? A gente tem que chamar, né? Nosso papel, vamos chamar, vamos abusar. Fazenda, por que que a gente não chama Ministério da Fazenda pra apresentar? Como é que você tá fazendo aí a projeção econômica? Né? Eu acho que tem que chamar, né? Vamos abusar do... Assim, até porque a gente tem que prestar contas, né? Esses ambientes são os melhores. Deixa eu ver se eu tinha anotado aqui mais alguma coisa. Não, acho que é isso, espero ter respondido e assim, sempre eu fico com a minha posição de, olha, a gente quer ajuda. A gente tá aqui pra fazer nosso papel e precisa de você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Obrigado, Cristiane. O Perc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PERCY SOARES NETO (Indústria) – </w:t>
      </w:r>
      <w:r>
        <w:rPr>
          <w:rFonts w:cs="Arial" w:ascii="Arial" w:hAnsi="Arial"/>
          <w:sz w:val="24"/>
          <w:szCs w:val="24"/>
        </w:rPr>
        <w:t>Cristiane, desde o tempo que eu trabalhava no MMA o meu sonho era só um, que quando viesse orçamento da Integração você fizesse só uma pergunta pra eles. Como é que essa ação, essa intervenção funciona com o Plano de Bacia? Só essa. Se tá no Plano, se não tá no Plano. Não precisa nem... Eu sei que vocês não vão definir a (...), mas se o Ministério do Planejamento quando tiver uma obra com esse viés começar a questionar, isso tá no Plano de Bacia? Isso se relaciona? Isso existe? Isso vai levar com que o Ministério... Se vocês entenderem que esse é um critério que qualifica a proposta do Ministério, isso já é, bom, não é tudo, mas já é um bom caminho. Se o cara tiver que parar, porque aí não é a tua equipe de 3 que vai ter que ler o Plano. Ele pra te responder a pergunta vai ter que ler o Plano. Né? (...). A outra coisa que eu acho que vocês teriam muito a contribuir, que a gente discutiu isso, sei lá, em alguma dessas Câmaras aí, é assim, eu acho que a gente tem visto que os cenários futuros que os planos de recursos hídricos usam são muito ruins. Então, o planejamento que é feito, que tem que ter como base um cenário futuro, se eu vou planejar pra frente... Então, quer dizer, eu acho que vocês têm aqui uma capacidade técnica de analisar e estudar cenários... Eu vejo duas vias, fazer a perguntinha lá pro cara que faz... E a segunda, oferecer ao sistema de recursos hídricos o tipo, os estudos de cenário que vocês estão fazendo, pra que quando um Comitê de Bacia vai fazer um plano ele se baseie em um cenário mais robusto, mais confiável, mais elaborado, né? Porque a gente sabe que na contratação dos planos o cara gasta 80% do orçamento pra fazer o diagnóstico, 10% pra fazer o cenário, 8% pra fazer os planos e o resto pra fazer uma peça de comunicação aí, deixar ele mais bonitinho. Então, esses números são importantes, eu não estudei, eu tô só... Então, eu acho que assim, só essas duas coisas já ajudariam enormemente a resolver o problema que esse Decreto tenta resolver, que é de articulação das políticas. Então, quer dizer, se eu fizer essa pergunta pro Ministério das Cidades, se fizer essa pergunta pro Ministério da Integração, se fizer essa pergunta pra Funasa e pra Codevasf, vamos lá, tô pegando alguns, DNOCS, sei lá, isso já... Se ele tiver que ler o Plano pra te responder essa pergunta tu já cria uma necessidade desse... Porque a articulação das políticas ela vai ter um recorte territorial. Articular no PPA gente, é fácil, eu crio a linha lá, um título da ação no PPA quase tudo cabe lá dentro. É bem mais fácil. Não é que seja fácil, mas é bem mais fácil. Eu crio lá o Progestão. O que é Progestão? Qualquer coisa que eu fizer eu posso dizer que tá ali dentro. É assim gente. Então, sem demérito da burocracia federal, mas, quer dizer, no orçamento federal articular as coisas não é uma coisa... Porque a gente tá articulando ideias, conceitos, nome, o título. Ok. Agora, quando isso chega lá no território é que a articulação ela é mais necessária, até pra que, isso é o que vai realmente transformar a realidade das pessoas. Então, talvez uma das formas de resolver isso seja botar nas perguntas que vocês fazem aos Ministérios e aí eles obrigam a tua equipe pequena de ler os planos, mas ele que planejou, que tem uma equipe de projeto, que desenvolveu o projeto, tá te pedindo orçamento pra aquilo... Tá te pedindo não. Tá te propondo usar o orçamento pra aquilo, que ele faça essa reflexão. E eu tenho quase convicção que se o Ministério do Planejamento for firme em perguntar, muita gente que nem olhava o Plano pra conceber ação (...) eu tenho que responder essa pergunta lá do Planejamento. Alguém acha que plano que tem lá, se tem plano, se não tem plano, temos que ler, porque nós temos que... Então, eu acho que isso fica como uma sugestão, eu acho que isso já ajudaria a gente a caminhar na solução desse problema. Júlio, o segundo comentário eu acho que a gente podia encaminhar, que a pauta é longe,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Só tá faltando dois só, além desse. Aparec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PARECIDA –</w:t>
      </w:r>
      <w:r>
        <w:rPr>
          <w:rFonts w:cs="Arial" w:ascii="Arial" w:hAnsi="Arial"/>
          <w:sz w:val="24"/>
          <w:szCs w:val="24"/>
        </w:rPr>
        <w:t xml:space="preserve"> Eu fui atendida pela fala do Perc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Já foi? Ah, que b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Eu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Você também? Não. Você tá na li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01:33) O SR. NÃO IDENTIFICADO – </w:t>
      </w:r>
      <w:r>
        <w:rPr>
          <w:rFonts w:cs="Arial" w:ascii="Arial" w:hAnsi="Arial"/>
          <w:sz w:val="24"/>
          <w:szCs w:val="24"/>
        </w:rPr>
        <w:t>Júlio, vamos lá, eu tive uma ideia aqui. Eu acho que a gente devia, já que a proposta foi bem aceita, fazer um comunicado ao Ministério do Planejamento com essa sugestão, que o Ministério do Planejamento faça esse questionamento aos diferentes Ministérios toda vez que eles... É. As propostas (...) estiverem no PPA dos Ministérios, que eles sejam questionados sobre a forma com que isso articula com os respectivos planos de bacia, aond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u estou... É mais ou menos nesse caminho aqui o encaminhamento que eu pretendo dar aqui, na minha fala. Tá faltando o Nelson. Jussara, você quer falar ainda? Depois eu ia falar antes de você, mas eu falo no final pra já dar o encaminhamento. Nelson,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Nelson, Rio Grande do Sul. É bem rápido, eu já falei demais, mas é que assim, inspira, as falas que vieram depois, da Jussara, Cristiane e o que o Percy falou. Percy, a gente tem uma história interessante, a gente tava, né Percy? Lá no Plano, a gente teve junto lá no Plano Nacional e a gente sabe o quanto é difícil fazer um plano nacional. Então, mas eu me sinto, por ter passado por aquela dificuldade, eu me sinto um pouco à vontade de fazer essa crítica, né? Não é uma crítica pra destruir, é uma crítica pra aperfeiçoar. Depois cada um seguiu um caminho, né Percy? E a gente se encontra aqui falando de plano de novo, e fico feliz por isso. E da fala de vocês três, assim, me parece que, sem querer ser excessivamente otimista, me parece que falta muito pouco pra gente ligar essas pontas, porque as articulações elas estão acontecendo, mas parece que tá tudo ali pra gente fazer aquela amarração final. O Plano Nacional, se ele passa a ter mais concretude, né? A gente conseguir condensar, se a gente tivesse olhar pros planos das bacias estratégicas, como vocês falaram aí, e se tivesse as perguntas simples sendo feita, e talvez outras ideias que surjam, que não demandam uma grande alteração instituição, não demanda criação de uma criação de uma nova Câmera, não demanda uma nova institucionalidade. Demanda a gente, nesse exercício que nós estamos na estrada aí, há duas décadas, aperfeiçoar a maneira de se relacionar com os instrumentos, que nós já temos os talheres, né? Nós já temos as ferramentas. Então, é só essa referência, principalmente aos planos, eu acho que o que o Percy fala é a gente ter um mecanismo, uma saída criativa pra tirar o Plano da estante. Os planos estão na estante. Vamos fazer, vamos provocar (...), onde é que tá esse plano? Exatamente isso, por que o quê que a gente mais... Qual é que é o nosso mimimi? Poxa, ninguém lê o Plano, o Plano fica embaixo da tela do computador, o Plano fica embaixo do smartphone, do tablet (...), mas o Plano continua cumprindo esses papéis subalternos e desnecessários pro Plano, não vale pra todas as instâ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4:28). A SRª. NÃO IDENTIFICADA –</w:t>
      </w:r>
      <w:r>
        <w:rPr>
          <w:rFonts w:cs="Arial" w:ascii="Arial" w:hAnsi="Arial"/>
          <w:sz w:val="24"/>
          <w:szCs w:val="24"/>
        </w:rPr>
        <w:t xml:space="preserve"> Só complementando isso. Eu acho que não é tirar o Plano da estante. É o que o Percy falou. Eu acho que talvez dar uma olhada também como esses planos estão sendo elaborados. E aí isso é papel nosso, na Câmara Técnica do Pl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u acho que... Bom depois eu volto. Jussara,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Também vou ser bem rapidinha. Eu acho que nós temos dois pontos que eu captei, que eu anotei aqui, né? Um deles o como fazer o Plano Nacional, que agora nós vamos passar por um processo de criação do novo Plano e eu acho que nesse processo de novo Plano nós temos que criar esses mecanismos de fazer essa integração ali, melhor do que... Né? Quer dizer, trazer as coisas mais objetivas. Então, como fazer isso, isso aí eu já vou levar segunda-feira, né? Todas essas reflexões lá pra Câmara Técnica, que a gente vai discutir exatamente esse assunto. Eu acho que esse é um ponto. E o outro ponto colocado, como que nós aqui no CNRH vamos conseguir dar esse, esse ponto final. Aí fica a pergunta pro pessoal especialista em CTIL aí, não é o caso de rever um pouco, até a própria formação da Câmara Técnica, ou a atribuição, ou o funcionamento, quer dizer, verificar um pouco sobre isso, porque isso aí não é uma coisa que pode ser em duas, três reuniões no ano. Esse assunto é um assunto mensal, com muito trabalho atrás e o que vai fazer esse trabalho atrás de trazer a informação pra isso? Então, essa é uma reflexão. Sim. Não. Mas quem vai estar atrás? Eu tenho tem uma universidade, eu tenho que dar aula lá. Eu posso vir discutir, mas eu tenho que ter... Ó, eu preciso disso, disso, disso e alguém tem que trazer pra mim. Então, essas reflexões que até a gente colocou lá na reunião dos presidentes, isso é muito importante. Quer dizer. Então, eu acho que fica, a minha dúvida e aí fica uma proposta aí pra ser discutida lá na CTIL, como isso pode ser colocado, porque essa discussão depende de agilidade, de ter as informações, as respostas, às perguntas e precisa reunião mensal, não tem como discutir isso com reunião, uma reunião no 1º semestre, uma reunião no 2º semestre. É impossí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Bom, vou tentar dar o encaminhamento fazendo já uns comentários que eu tinha, eu fui deixando pro final. Primeiro pros que tem familiaridade com o Governo Federal, eu não sei aonde, qual foi o fim, se teve fim, se começou, existiu ou existe um Plano Nacional de Infraestrutura Hídrica, pelo Ministério da Integração que tinha feito, né? Eu não sei se isso andou, se não andou... Tá em elaboração? Então, você vê. Então, tem alguma coisa que deve ter tido um Decreto, algum negócio assim. Com relação a isso que eu desconheç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07:46) O SR. NÃO IDENTIFICADO – </w:t>
      </w:r>
      <w:r>
        <w:rPr>
          <w:rFonts w:cs="Arial" w:ascii="Arial" w:hAnsi="Arial"/>
          <w:sz w:val="24"/>
          <w:szCs w:val="24"/>
        </w:rPr>
        <w:t>Eu acho que não teve Decreto nem nada. É só uma articulação ent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07:50) O SR. NÃO IDENTIFICADO – </w:t>
      </w:r>
      <w:r>
        <w:rPr>
          <w:rFonts w:cs="Arial" w:ascii="Arial" w:hAnsi="Arial"/>
          <w:sz w:val="24"/>
          <w:szCs w:val="24"/>
        </w:rPr>
        <w:t>Nem Portaria nem nada. Era só conversa. Por isso (...) institucional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07:56). A SRª. NÃO IDENTIFICADA –</w:t>
      </w:r>
      <w:r>
        <w:rPr>
          <w:rFonts w:cs="Arial" w:ascii="Arial" w:hAnsi="Arial"/>
          <w:sz w:val="24"/>
          <w:szCs w:val="24"/>
        </w:rPr>
        <w:t xml:space="preserve"> Júlio, só dizendo, o Plano hoje, a elaboração no Plano de Segurança Hídrica tá previsto no PPA. En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Infraestrutura hídrica que eu fal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8:04). A SRª. NÃO IDENTIFICADA –</w:t>
      </w:r>
      <w:r>
        <w:rPr>
          <w:rFonts w:cs="Arial" w:ascii="Arial" w:hAnsi="Arial"/>
          <w:sz w:val="24"/>
          <w:szCs w:val="24"/>
        </w:rPr>
        <w:t xml:space="preserve"> Não, mas ele foi substituído. No PPA 2012/2015 a gente colocou a elaboração do Plano Nacional de Infraestrutura Hídrica, aí o Ministério da Integração e a ANA, que fizeram a parceria pra elaboração, chegaram ao consenso que era melhor mudar o conceito pra segurança hídrica, né? Então, e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Que é bem diferente,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8:27). A SRª. NÃO IDENTIFICADA –</w:t>
      </w:r>
      <w:r>
        <w:rPr>
          <w:rFonts w:cs="Arial" w:ascii="Arial" w:hAnsi="Arial"/>
          <w:sz w:val="24"/>
          <w:szCs w:val="24"/>
        </w:rPr>
        <w:t xml:space="preserve"> Então, o que a gente... O que a gente tá sabendo é que assim, ainda está em elaboração e não foi gerado ainda nenhum doc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08:40) O SR. NÃO IDENTIFICADO – </w:t>
      </w:r>
      <w:r>
        <w:rPr>
          <w:rFonts w:cs="Arial" w:ascii="Arial" w:hAnsi="Arial"/>
          <w:sz w:val="24"/>
          <w:szCs w:val="24"/>
        </w:rPr>
        <w:t>Desculpa, mas aí é disso que a gente fala. Eu tenho numa institucionalidade o Plano Nacional de Recursos Hídricos, aí eu crio com o recurso considerável sem institucionalidade um Plano Nacional de Segurança Hídrica, que sai do Conselho, que sai dos Comitês. Este é o problema que nós estamos discutindo. Esse é o problema. Eu tenho previsto em Lei, aí pra não precisar discutir com um Conselho, pra não precisar passar... Eu criei um contrato de consultoria em paralelo e aí invés de chamar de Plano Nacional de Recursos Hídricos eu chamo de segurança hídrica. E aí eu não... Pra mim também é institucionalidade. Então, quando a gente vem dizer que falta articulação é por isso, porque essas gincanas que tiram do sistema as coisas é que não permitem que o sistema sirva pra articular as coi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u me sinto à vontade pra comentar isso, porque na época que tava pensando sobre como seria o Plano Nacional eu me bati, fui voto vencido e perdi, perdi, enfim, na minha argumentação dentro da Secretaria, que eu sempre achei que o Plano Nacional de Recursos Hídricos seria um plano de compatibilização das políticas setoriais de recursos hídricos. Então, eu sempre achei isso, mas daí, enfim, daí mudou, isso é outra (...). Bom, mas o que tem aqui é o seguinte, sobre essa discussão nossa, eu acho que todos estão de acordo que tem, que foi falado que o mérito, o problema é um problema que existe e tem, de alguma, tem que ser, tem que ser encarado. E a forma de encarar isso, eu acho que também é conceito com consenso, seria dentro do Conselho Nacional de Recursos Hídricos. Como ser feito isso, talvez ampliando, porque o máximo são 10 Câmaras Técnicas que tem, mas a gente pode ampliar uma atribuição da Câmara Técnica, apesar da gente já entender que tá aqui na CTAP, mas pode ampliar, deixar mais claro isso dentro da CTAP. Um comentário sobre a proposta em si, quer dizer, teria que... Foi sugestão do Percy, aí depois a gente vai discutir ao final do que eu falar, vou fazer um comunicado, mas nesse comunicado a gente teria também que dizer o porquê que nós não estamos, de alguma forma, não concordando com essa proposta. Eu passando os olhos aqui, aquilo que nós vimos aí, tá ali uma sugestão de mudança na Lei da ANA, que ela não só implica na mudança da Lei da ANA pra dar atribuição da ANA ser agência executiva, mas a ANA, dentro da própria Lei da ANA diz que ela trata e é objetivo dela de águas de domínio da União. E aí é investimento do Governo Federal, não só em rios de domínio, corpos d’água e rios de domínios. Não. É investimento do Governo Federal, e Estado, e o Estado passando dinheiro pro Estado e... Quer dizer, daí vai, tem um embrolho aí que vai ter que ser visto, quer dizer, se tiver que mudar a Lei da ANA não é só nesse negócio de acrescentar uma atribuição. Vai ter que alterar uns outros itens da ANA. E muda a Lei de recursos hídricos também, que não tá citando que muda a Lei, porque já atribuindo ao Conselho Nacional esse papel, ao Conselho Nacional esse papel, né? Então, eu acho que tem uma complicação legal que provavelmente, que a CTIL com certeza vai definir isso. Além de tudo, quer dizer, não só muda essas leis como muda o entendimento da... Não sei que... Lei de diretrizes, é isso, Cristiane? Essa Lei maior da administração Pública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Tem uma Lei que faz, fala sobre as atribuições dos Ministérios e depois tem Decretos regulamentando a atribuição de c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ntão, entra, com certeza, em choque com as atribuições que tem o Ministério do Planejamento aí dentro do... Todo o papel do PPA e outras coisas que tem. Então, é complicado. Agora a ideia, é importante a ideia, a gente acha que deva ser discutido. Um problema grande que eu vejo também nessa proposta e vai ter refletido também quando nós chamarmos pra nós é a questão de escala. Né? Porque não dá pra reunir... Não é todo mês não, Jussara, é todo dia. Que você imagina um País do tamanho do Brasil com 15 Ministérios, não sei quantos Ministérios têm, com obra hídrica e aqui apanhando pra decidir o quê que entra o quê que deixa de entrar, o quê que vai, se vem aqui, porque não é só isso. Não é entra ou deixa de entrar. Não é só assim. Se entra, o tamanho tá certo? Quer dizer, quantos metros cúbicos, né? Quer dizer, sabe? Porque tem toda uma questão política por trás também, dos investimentos do Governo. Quer dizer, tá, não pode. Não é que não pode. Não pode ou pode diminuir, alguma coisa. Quer dizer, a coisa é muito mais complicada do que uma coisa, o ideal. Então, tem um problema de escala grande aí, pra gente ver, né? Cada ANA, também por Lei, por todos, pelas atribuições, tudo, apoiar o Conselho. Quer dizer, o papel da ANA ela pode continuar sendo e deve ser, porque nós aqui da Câmara Técnica não vamos, se for o caso de Câmara Técnica, mesmo a gente dizendo que é obra acima de não sei quantos milhões ou que o critério seja... Não seja periculosidade, não seja, vamos supor que seja o critério valor de investimento. Então, acima de tantos milhões nós não temos capacidade técnica e nem é nosso papel. Então, fatalmente isso a gente, como as notas técnicas, fatalmente isso vai, o Conselho vai pedir pra ANA, a ANA vai exercer esse papel técnico aí, no caso, se essa coisa vier pro Conselho. Então, não se perde o papel da ANA na história, é só num outro contexto, né? Do meu modo de ver essa criação dessa Secretaria Executiva tá criando um, entre paralelo ao Conselho, uma atribuição e influência tremenda dentro do que o Conselho faz, quer dizer, quem é quem aí? Quem é que segue quem? Quem é que tem poder deliberativo? Porque ali tá escrito que o que for decidido tem que ser seguido pelo Ministério. Então, como é que, sabe? Tem um choque aqui que com certeza isso aí a CTIL vai verificar. Bom, o resumo da minha opinião é que isso aí tem problemas que não é competência nossa, mas problemas legais aqui. Agora, o que é competência nossa é a questão de escala, tá? Porque a CTIL pode chegar à conclusão que, não, isso é legal, tem que ser feito. Agora a gente chega à conclusão que, por quem? Como? Escala é qualquer cidadão que tem uma barragenzinha lá no fundo do quintal da chácara dele, pegou dinheiro do BNDES e aí virou dinheiro Federal, e aí tem que dar opinião. Aí é tudo isso? Não. Tem que ter... Isso aí é a opinião nossa, que eu acho que a gente pode dar, que o problema de escala é um problema sério pra ser analisado, independente do que for, mesmo que seja criado um órgão em separado vai ter que dobrar, sei lá, chutando, a turma da ANA pra fazer esse tipo de análise se não tiver um problema de escala, tá? Porque você imagina. Então, o que tá sendo, foi colocado aqui, da gente fazer um comunicado, quer dizer, nós vamos... A proposta é, nós podemos fazer uma proposta de um comunicado nesses daí, eu vou... A minha sugestão é aqui criar um pequeno Grupo de Trabalho pra escrever o quê que seria esse comunicado, entraria na próxima reunião da CTAP pra ver. Esse comunicado ele vai passar pela CTIL. Eu não sei se a Câmara Técnica do Plano também vai fazer alguma coisa nesse sentido, mas enfim, esse comunicado vai passar pela CTIL e aí a CTIL vai acrescentar a parte legal que nós estamos falando. A gente pode até falar alguma coisa, mas com certeza a CTIL vai... Então, a minha proposta é que, de acordo com o que foi falado, nós criarmos aqui um Grupo de Trabalho de umas 4 pessoas, né? De 4 segmentos, principalmente Cristiane, com a participação do Ministério do Planejamento, a gente pode participar também e fica aberto pra quem, não sei se a ANA ou, enf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17:34) O SR. NÃO IDENTIFICADO – </w:t>
      </w:r>
      <w:r>
        <w:rPr>
          <w:rFonts w:cs="Arial" w:ascii="Arial" w:hAnsi="Arial"/>
          <w:sz w:val="24"/>
          <w:szCs w:val="24"/>
        </w:rPr>
        <w:t>Só deixa eu fazer uma sugestão, Cristiane. Talvez, pra ela ficar mais confortável, né Cristiane? Ela não participar do Grupo de Trabalho. Pode ser interessante, Júlio, pra gente poder fazer recomendações mais incisivas né? Eu acho que, né Cristiane? Ela ficaria numa situação mais confortável do que se ela tá no Grupo de Trabalho, vai sair o nome dela no Grupo de Traba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pPr>
      <w:r>
        <w:rPr>
          <w:rFonts w:cs="Arial" w:ascii="Arial" w:hAnsi="Arial"/>
          <w:b/>
          <w:sz w:val="24"/>
          <w:szCs w:val="24"/>
        </w:rPr>
        <w:t xml:space="preserve">(2:18:02) O SR. NÃO IDENTIFICADO – </w:t>
      </w:r>
      <w:r>
        <w:rPr>
          <w:rFonts w:cs="Arial" w:ascii="Arial" w:hAnsi="Arial"/>
          <w:sz w:val="24"/>
          <w:szCs w:val="24"/>
        </w:rPr>
        <w:t>Não. Pois eu tô olhando pra ela e ela tá fazendo assim com a cabeça, né? Eu tô pensando é na situação mais confortável pra ela, não que a gente não possa ligar e aí, mais form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Tá bem. Então, se não tiver voluntários eu vou indicar. Quem tem vontade? Percy, por exemplo, é um, Jussara é outro. A ANA, Alan? É, porque vocês, vocês, são, é, vocês são diretamente envolvidos na história, né? Você também? Bom, tem 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 </w:t>
      </w:r>
      <w:r>
        <w:rPr>
          <w:rFonts w:cs="Arial" w:ascii="Arial" w:hAnsi="Arial"/>
          <w:sz w:val="24"/>
          <w:szCs w:val="24"/>
        </w:rPr>
        <w:t>Deixa eu só confirmar o que você tá falando. Eu cheguei um pouco atrasado, eu peço até desculpas, mas é... Eu acho que a questão foi uma linha correta, assim, eu acho que a intenção é colocar o problema na sala, né? Isso foi uma das formulações que veio dessas discussões todas do legado, mas tem essas questões que vocês estão colocando. Eu acho que é importante atacar o problema com outras soluções aí, que é esse encaminhamento que você tá dando, né? Então, corre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Tá bom. Então, a gente faria isso, o que eu tô ve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 </w:t>
      </w:r>
      <w:r>
        <w:rPr>
          <w:rFonts w:cs="Arial" w:ascii="Arial" w:hAnsi="Arial"/>
          <w:sz w:val="24"/>
          <w:szCs w:val="24"/>
        </w:rPr>
        <w:t>Se for virtual, pode... Ou pela interne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ntão, tá bom, ficaria, começando. Tem mais alguém? Jussara, Percy, nós aqui da Secretaria Executiva, o Clímaco, o Nelson e a 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19:31) O SR. NÃO IDENTIFICADO – </w:t>
      </w:r>
      <w:r>
        <w:rPr>
          <w:rFonts w:cs="Arial" w:ascii="Arial" w:hAnsi="Arial"/>
          <w:sz w:val="24"/>
          <w:szCs w:val="24"/>
        </w:rPr>
        <w:t>Eu saio também, se for o ca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 </w:t>
      </w:r>
      <w:r>
        <w:rPr>
          <w:rFonts w:cs="Arial" w:ascii="Arial" w:hAnsi="Arial"/>
          <w:sz w:val="24"/>
          <w:szCs w:val="24"/>
        </w:rPr>
        <w:t>Não. Eu também sa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Se for abrir pra sair (...). Não, mas o que vamos fazer... O que faria seria uma proposta de redação desse comunicado, que provavelmente vai ser o primeiro comunicado do Conselho e aí a gente discute na próxima reunião o text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As outras questões que diz respeito também à questão da legislação macro institucional, que também tá sendo discutido nas outras Câmeras, vai juntar tudo e vai ser (...) do Cons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Depende. Se, por exemplo, nesse caso se a Câmara Técnica do Plano resolver opinar sobre isso também, aí vai ter que fazer uma compatibilização das duas. Mas isso tudo vai passar finalmente pra CTIL, deve passar junto o negócio, aí a CTIL (...) do Conselh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Não. É um. Um comunicado sobre esse tema, né? Depois os outros temas pode ser outra coi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Sobre esse mesmo item. Sobre esse tema do legado. Agora tem um detalhe, eu não sei se o Alan pode esclarecer, porque ficou meio que, pra mim pelo menos, não muito claro, como é que acabou sendo o encaminhamento dessas coisas todas do legado. Eu pego o seguinte, eu sei que aquilo que a ANA sempre falou, que ela achou que era de interesse do Conselho, mandou pra nós, resolução, moção, o que seja, e nós aqui do Conselho resolvemos, também além daquilo, analisar os outros. Então, mas eu não sei se isso daí foi encaminhado. Não. Não foi. Tá? Por quê que eu tô perguntando isso? Se foi encaminhado a gente já, o Conselho teria que também fazer, já não é comunicado, teria que fazer uma moção ao Congresso dizendo que não concorda ou se concorda. A Casa Civil,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21:45) O SR. NÃO IDENTIFICADO – </w:t>
      </w:r>
      <w:r>
        <w:rPr>
          <w:rFonts w:cs="Arial" w:ascii="Arial" w:hAnsi="Arial"/>
          <w:sz w:val="24"/>
          <w:szCs w:val="24"/>
        </w:rPr>
        <w:t>Só pra explicar, teve outras perguntas nesse sentido. A ANA, teve um conjunto de novos diretores que vieram pra ANA agora, né? Então, o legado foi apresentado, o projeto legado aos novos diretores e a orientação que foi dada é de encaminhar primeiro ao CNRH e ao CONAMA essas propostas, todas as propostas, mesmos as propostas legais e aguardar qual seria o posicionamento do Conselho Nacional, antes de encaminhar pra qualquer outra instância. Então, foi nesse sen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Ok. Então, isso aí tá sendo feito, pelo menos no nosso aqui tá feit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RCY SOARES NETO (Indústria) –</w:t>
      </w:r>
      <w:r>
        <w:rPr>
          <w:rFonts w:cs="Arial" w:ascii="Arial" w:hAnsi="Arial"/>
          <w:sz w:val="24"/>
          <w:szCs w:val="24"/>
        </w:rPr>
        <w:t xml:space="preserve"> Júlio, Percy. Eu acho que tem que fazer, então, em resposta a ANA, um comunicado sobre a interpretação que a gente tem, né? Eu acho que até pra que a ANA possa, provavelmente vai receber o comunicado e ela vai definir com a Casa Civil, sei lá, qual é a estratégia que vai adotar. Mas eu acho que já que a gente se debruçou, já que a gente tirou algumas do quê que seria, eu acho que são duas coisas. Uma coisa é o comunicado sobre esse tex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22:52) O SR. NÃO IDENTIFICADO – </w:t>
      </w:r>
      <w:r>
        <w:rPr>
          <w:rFonts w:cs="Arial" w:ascii="Arial" w:hAnsi="Arial"/>
          <w:sz w:val="24"/>
          <w:szCs w:val="24"/>
        </w:rPr>
        <w:t>Para o MMA, né? Esse que você tá falando? Esse comunicado seria pro MMA, o comunicado sobre esse tex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RCY SOARES NETO (Indústria) –</w:t>
      </w:r>
      <w:r>
        <w:rPr>
          <w:rFonts w:cs="Arial" w:ascii="Arial" w:hAnsi="Arial"/>
          <w:sz w:val="24"/>
          <w:szCs w:val="24"/>
        </w:rPr>
        <w:t xml:space="preserve"> Não. Esse texto foi encaminhado pela 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22:56) O SR. NÃO IDENTIFICADO – </w:t>
      </w:r>
      <w:r>
        <w:rPr>
          <w:rFonts w:cs="Arial" w:ascii="Arial" w:hAnsi="Arial"/>
          <w:sz w:val="24"/>
          <w:szCs w:val="24"/>
        </w:rPr>
        <w:t>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RCY SOARES NETO (Indústria) –</w:t>
      </w:r>
      <w:r>
        <w:rPr>
          <w:rFonts w:cs="Arial" w:ascii="Arial" w:hAnsi="Arial"/>
          <w:sz w:val="24"/>
          <w:szCs w:val="24"/>
        </w:rPr>
        <w:t xml:space="preserve"> Então, eu acho que o comunicado é uma resposta a ANA. A ANA encaminhou ao Conselho um texto. Então, eu acho que o Conselho se debruçou sobre o texto, (...), pelo menos a CTAP se debruçou sobre o texto e sugere ao CNRH que devolva pra ANA a sua apreciação na forma de comunicado. Apreciamos... Eu acho que todos vai ficar difícil, Aparecida, porque eu acho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3:23) A SRª. NÃO IDENTIFICADA –</w:t>
      </w:r>
      <w:r>
        <w:rPr>
          <w:rFonts w:cs="Arial" w:ascii="Arial" w:hAnsi="Arial"/>
          <w:sz w:val="24"/>
          <w:szCs w:val="24"/>
        </w:rPr>
        <w:t xml:space="preserve"> Não Percy, não tá em muitas, já foi mostrado em quais que estão, eu acho que talvez até dar um prazo pra cada uma das Câmeras se manifestar, porque se ficar mandando picado não fica um documento único pra 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3:38). A SRª. NÃO IDENTIFICADA –</w:t>
      </w:r>
      <w:r>
        <w:rPr>
          <w:rFonts w:cs="Arial" w:ascii="Arial" w:hAnsi="Arial"/>
          <w:sz w:val="24"/>
          <w:szCs w:val="24"/>
        </w:rPr>
        <w:t xml:space="preserve"> E se a gente for responder por partes a 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RCY SOARES NETO (Indústria) –</w:t>
      </w:r>
      <w:r>
        <w:rPr>
          <w:rFonts w:cs="Arial" w:ascii="Arial" w:hAnsi="Arial"/>
          <w:sz w:val="24"/>
          <w:szCs w:val="24"/>
        </w:rPr>
        <w:t xml:space="preserve"> Não. Eu acho que a questão que eu tô entendendo é assim, tu tá sugerindo é um comunicado sobre todas as respostas do le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Não. Não. Espera aí, vamos... Vamos por parte. Se a gente... É aquela velha história, se a gente não quiser ter resultado a gente amplia. Então, eu, minha proposta é que a gente se restrinja aquilo que não tiver. Quer dizer, esse comunicado vai ser sobre essa proposta, porque senão até resolver tudo vai demorar anos. Sobre essa proposta. Agora, o comunicado é do Conselho. O comunicado do Conselho...</w:t>
      </w:r>
    </w:p>
    <w:p>
      <w:pPr>
        <w:pStyle w:val="Normal"/>
        <w:spacing w:lineRule="auto" w:line="240" w:before="0" w:after="0"/>
        <w:jc w:val="both"/>
        <w:rPr/>
      </w:pPr>
      <w:r>
        <w:rPr>
          <w:rFonts w:cs="Arial" w:ascii="Arial" w:hAnsi="Arial"/>
          <w:b/>
          <w:sz w:val="24"/>
          <w:szCs w:val="24"/>
        </w:rPr>
        <w:t>(2:24:14). A SRª. NÃO IDENTIFICADA –</w:t>
      </w:r>
      <w:r>
        <w:rPr>
          <w:rFonts w:cs="Arial" w:ascii="Arial" w:hAnsi="Arial"/>
          <w:sz w:val="24"/>
          <w:szCs w:val="24"/>
        </w:rPr>
        <w:t xml:space="preserve"> Serão muitos comunicados. Pra cada proposta um comunicado, porque são coisas difer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um comunicado, ou uma resolução, ou uma moção, o que seja, mas cada proposta vai ter independente. Agora, como é do Conselho que vai sair, não é da CTAP. A CTAP vai mandar pra CTIL, se tiver do Plano mandando também daí faz uma coisa, o Conselho aprova e aí encaminha. Aí a gente vai ver com a ANA, ou não sei quem, pro Ministério do Planejamento também, porque não é só dizer pra ANA que a coisa devia ser encaminhada, mas dizer também já dando a solução do... Não é solução. Mitigação do problema, né? O Ministério do Planejamento e já tomando as providências necessárias, por exemplo, nesse comunicado. No encaminhamento a gente pode dizer que tem que alterar, se for o caso, a atribuição da Câmara Técnica, daí o Conselho já toma as providências que forem necessárias nesse sen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25:17) O SR. NÃO IDENTIFICADO – </w:t>
      </w:r>
      <w:r>
        <w:rPr>
          <w:rFonts w:cs="Arial" w:ascii="Arial" w:hAnsi="Arial"/>
          <w:sz w:val="24"/>
          <w:szCs w:val="24"/>
        </w:rPr>
        <w:t>É isso que ia ressaltar. Júlio me permite? Tem esse comunicado pra ANA, mas tem um caminhamento já, que a Câmara poderia dar, como esse que você tá falando de ampliar a atribuição da Câmara. E aí nisso como (...) falou, tem algumas coisas que o CNRH já pode fazer e já vão faze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O que é de atribuição do CNRH não precisa botar no comuni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25:39) O SR. NÃO IDENTIFICADO – </w:t>
      </w:r>
      <w:r>
        <w:rPr>
          <w:rFonts w:cs="Arial" w:ascii="Arial" w:hAnsi="Arial"/>
          <w:sz w:val="24"/>
          <w:szCs w:val="24"/>
        </w:rPr>
        <w:t>Se entender assim, né? Cla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NNA VIRGÍNIA MUNIZ MACHADO (Universidades) –</w:t>
      </w:r>
      <w:r>
        <w:rPr>
          <w:rFonts w:cs="Arial" w:ascii="Arial" w:hAnsi="Arial"/>
          <w:sz w:val="24"/>
          <w:szCs w:val="24"/>
        </w:rPr>
        <w:t xml:space="preserve"> </w:t>
      </w: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Virgínia, li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NNA VIRGÍNIA MUNIZ MACHADO (Universidades) –</w:t>
      </w:r>
      <w:r>
        <w:rPr>
          <w:rFonts w:cs="Arial" w:ascii="Arial" w:hAnsi="Arial"/>
          <w:sz w:val="24"/>
          <w:szCs w:val="24"/>
        </w:rPr>
        <w:t xml:space="preserve"> Se a gente já tem algumas coisas que a gente acha que deve ser atribuição do CNRH e que já encaminha no sentido de tomar algumas providências ou já se institucionalizar pra dar essa resposta, talvez este fato deva ser mencionado nesta nota, tipo assim, ok, entendemos que é um problema, entendemos que parte da... Somos parte da solução e já estamos caminhando nesse sentido. Eu acho que é uma coisa mais proativa do que simples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26:29) O SR. NÃO IDENTIFICADO – </w:t>
      </w:r>
      <w:r>
        <w:rPr>
          <w:rFonts w:cs="Arial" w:ascii="Arial" w:hAnsi="Arial"/>
          <w:sz w:val="24"/>
          <w:szCs w:val="24"/>
        </w:rPr>
        <w:t>A gente não tem como implementar as coisas do legado, precisa do CNRH, de vários outros a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Ne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Eu acho interessante a ideia do comunicado específico. Você colocou muito bem, se for juntar tudo nós vamos passar 2 anos pra chegar no Conselho, pra ter uma grande discussão sobre o que a gente decidiu sobre vários temas. Então, essa é aquela situação de fragmentar é melhor, trata de cada um. Mas lembrando que o comunicado vai ter esse... Dá um peso maior o que vai sair pelo Conselho, mas tem que lembrar do conceito de representação e representatividade, a ANA está (...) em todas as Câmaras Técnicas. Então, o que se discute aqui já vai pra ANA, o comunicado só vai depois de consolid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a ANA já tomando conhecimento do que... Da preocupação. Então, vamos fazer dessa forma. Então, esse pessoal a gente entra em contato v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 Eu vou esquecer. Então, tá bom. Eu sei que se você não concordasse você ia fazer... Mas o... Então, a gente faz esse, essa minuta, circula, quer dizer, a reunião da Câmara, do Grupo de Trabalho vai ser virtual e aí na próxima reunião a gente... Se for, se for possível, poderia até propor alguma coisa de resolução do Conselho ou se for o caso de alterar a atribuição da CTAP aqui, acrescentando. Isso aí é rápido, né? Tá bem assim? Quem é o Grupo de Trabalho? Pra Liliana ficar tranquila. Jussara, Percy. Eu já falei, Liliana, Aparec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Você saiu? Tá bom. Aparecida saiu. Tá bom. Então, a gente pega e faz esse comunicado, o que não impede, nós vamos conversar internamente, se for o caso de ter outras Câmaras Técnicas, discutir sobr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8:32). A SRª. NÃO IDENTIFICADA –</w:t>
      </w:r>
      <w:r>
        <w:rPr>
          <w:rFonts w:cs="Arial" w:ascii="Arial" w:hAnsi="Arial"/>
          <w:sz w:val="24"/>
          <w:szCs w:val="24"/>
        </w:rPr>
        <w:t xml:space="preserve"> Só pra... Pra ficar já pra discussões futuras, né? Se a gente conseguir trabalhar isso, de fazer todo esse trabalho aqui, né? De análise disso, isso tudo deve ser, no meu ponto de vista, rebatimento, deve ter rebatimento no Plano. Quer dizer, eu acho que isso é a parte anterior ao Plano, quer dizer, o quê que se pretende, quer dizer, como proposta inclusive pro Plano Nacional. Eu a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Bom, tudo bem, eu, só antecipando, eu acho que tudo que tá sendo falado aí é papel do Ministério do Planejamento, tomando os cuidados que o Percy citou, ver os planos de bacias e ver tudo isso, mas é um papel, porque faz parte do Governo, né? Claro e isso tem muito a ver com decisões políticas de Governo. Então, não é só pode ou não pode diminuir, não po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JUSSARA CABRAL CRUZ (ABRH) – </w:t>
      </w:r>
      <w:r>
        <w:rPr>
          <w:rFonts w:cs="Arial" w:ascii="Arial" w:hAnsi="Arial"/>
          <w:sz w:val="24"/>
          <w:szCs w:val="24"/>
        </w:rPr>
        <w:t>Eu acho que o resultado de toda essa discussão... De todo esse processo... O resultado... É Jussara. O resultado de todo esse processo ele já é entrada pra o Plano. Eu acho isso aqui extremamente relevante e se for feito na CTAP o que sair de resposta aqui, de conclusões sobre essa infraestrutura, ela tem que ter rebatimento, ela, quer dizer, ela tem que ser um elemento de... Uma informação de entrada nos pl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Bom. Então, a gente encaminha dessa forma. O próximo item da pauta, aí eu consulto vocês, são 20 pra meio-dia, a gente pode adiantar, talvez, até que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são 2 itens, mas esse outro aí promete também, mas, enfim. O que tá faltando aqui é a proposta de cor... De uma coordenação regulatória em momentos de crise. E também, e a apresentação que a Cristiane vai fazer do resultado aí, do seminário de ontem, anteont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Semin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aí é coisa boa. Vamos l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isso? Vocês quem sabe. Tem almoço em cima também aí,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Que hora que você não pode à tarde? A tarde intei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ntão, vai ter que discutir. Então, vamos tentar fechar aqui, na parte da manhã, então. Tá? O quê que vocês... Tem uma sugestão do seminário primeiro, depois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Então, Cristiane pode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Não. Não. Outro depois. Seria depois. A gente trataria desse assunto. Esse pode ser rápido como pode demor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Não, não. Vamos tentar fazer os dois pela manhã. Se esse for rápido dá tempo, porque... Então, vamos lá, sem mais delongas, também é uma das propostas do legado, como nós, pra quem chegou depois aí, a gente tá lendo o primeiro, o que foi escrito aí como constatação e resumo da proposta e daí depois a gente parte pra opiniões, tá? Então, um minuto pra ler essa constatação, pra vocês lerem. E o resumo também, né? Ok? Pode subir. Pode subir. Sobe um pouquinho, por favor. Bom, comentários? Volta lá pro art. 1º, por favor. Sim, Cristia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Eu tenho é uma dúvida, talvez se o Alan puder ajudar. Quando tem essa declaração de situação crítica, eu acho que dá muito a ideia de uma situação de emergência, de algo relacionado à Defesa Civil. Então, eu queria saber como é que isso conversa com a Defesa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 </w:t>
      </w:r>
      <w:r>
        <w:rPr>
          <w:rFonts w:cs="Arial" w:ascii="Arial" w:hAnsi="Arial"/>
          <w:sz w:val="24"/>
          <w:szCs w:val="24"/>
        </w:rPr>
        <w:t xml:space="preserve">Situações críticas são... Alan, da Agência Nacional de Águas. A gente tem até uma Portaria da ANA, 62 de 2013, que define (...) as estratégias de atuação da ANA, quais são as bacias consideradas críticas. Então, a criticidade é em termos da relação entre oferta, disponibilidade de água e demanda hídrica. Basicamente isso. Então, você tem uma disponibilidade hídrica dada por uma vazão de referência, quando a demanda supera essa vazão de referência você teria uma situação crítica, uma situação que você não consegue dar mais outorgas pra novos usuários de água ou uma situação de escassez de recursos hídricos, uma seca severa que os usuários que estão lá outorgados não têm acesso à água. Não. Inundação n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 </w:t>
      </w:r>
      <w:r>
        <w:rPr>
          <w:rFonts w:cs="Arial" w:ascii="Arial" w:hAnsi="Arial"/>
          <w:sz w:val="24"/>
          <w:szCs w:val="24"/>
        </w:rPr>
        <w:t>Não. Aí não tá específico, não tá especificando o quê que é a situação crítica que estão falando, mas ela foi pensada mais... Eu acho que tá escrito que é escassez hídrica. Se voltar lá na propo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 </w:t>
      </w:r>
      <w:r>
        <w:rPr>
          <w:rFonts w:cs="Arial" w:ascii="Arial" w:hAnsi="Arial"/>
          <w:sz w:val="24"/>
          <w:szCs w:val="24"/>
        </w:rPr>
        <w:t>Então, situação crítica de recursos hídricos que impacta o atendimento de usos múltiplos localizados em cursos hídricos de domínio da União. Então, é basicamente pensado em situações de escassez de ág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Bom, fica a indagação 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 </w:t>
      </w:r>
      <w:r>
        <w:rPr>
          <w:rFonts w:cs="Arial" w:ascii="Arial" w:hAnsi="Arial"/>
          <w:sz w:val="24"/>
          <w:szCs w:val="24"/>
        </w:rPr>
        <w:t>Sim, fica a indagação pra ficar mais claro. Mas não é uma situação de emergê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Não, eu sei, mas é que assim, a gente tem todo um processo na Defesa Civil, de decretar, né? Situações de emergência, estado de calamidade, de mandar pra Defesa Civil Nacional pra reconhecimento da União. A minha preocupação é que fique claro de forma suficiente a não confundir, porque o processo precisa ser bem diferenciado. De repente a ANA declara, aí os prefeitos peguem logo, manda a declaração da ANA pra Secretaria Nacional de Defesa Civil e daí já querem recurso. Assim, precisa ficar bem sepa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 </w:t>
      </w:r>
      <w:r>
        <w:rPr>
          <w:rFonts w:cs="Arial" w:ascii="Arial" w:hAnsi="Arial"/>
          <w:sz w:val="24"/>
          <w:szCs w:val="24"/>
        </w:rPr>
        <w:t>Bem separado, que são coisas distintas. Exatamente. A situação de emergência que você tá falando e de estado de calamidade, é quando a estrutura local do município não dá conta de resolver aquele problema e precisa de uma assistência financeira ou outra da União ou do Estado, né? Aqui não. Aqui é uma declaração pra que a gente estabeleça regras de restrição de uso da água. Então, a gente não vai dar assistência aqui. Então, pode até ter um outro artigo dizendo, claro, isso não envolv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Assim, só pra terminar. Assim, acho que é interessante, que a ANA podia até relatar algumas experiências de sala de crise que foram interessantes, que talvez eu acho que tenha sido uma inspiração pra isso. Aí só ressaltar que a minha preocupação é só escrever de uma forma que fique b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Percy, depo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Posso (...) um esclarecimento? Só na... Antes... Nelson, Rio Grande do Sul. Antes de ser cedido lá pra SEMA do Rio Grande do Sul eu tive a oportunidade de participar de uma reunião e tratou desse assunto, da situação crítica de recursos hídricos e ele tá no contexto da gestão, tanto que é um artigo da Lei. Então, eu acho que essa não teria... Situação crítica de recursos hídricos, não vai dá... Se ficar bem explicado, né? Talvez explica até melhor, excetuando (...) que não se confunda, enfim. Mas é uma situação crítica de recursos hídricos, é o do Piranhas (...), o caso do Doce, o caso da Metrópole Paulista, tudo isso são situações, como tá na justificativa lá, onde o sistema de gestão não foi... Tá fazendo essa crítica, olha eu não consegui... No Piranhas até consegue, né? Mas na situação do Doce a gente tava lá, participou, eu não dormia, uma parte ajudando e outra chateado comigo mesmo e com todo o contexto, porque a gente era inoperante, né? E isso é uma das causas. Então, eu acho que isso vem no rol desses últimos acontecimentos. O Doce é emblemático, mas outras situações, no caso de escassez do semiárido. Mas é bem situação crítica de recursos hídricos. Não tô nem discutir o mérito, só pra esclarecer es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Percy, esse... Só antes de... Esse, essa proposta, eu sei lá, tem que pensar se isso aí a gente tem, como CTAP, de contribuir e como contribuir. Eu tô achando, eu não tô conseguindo, é mais, no meu caso, (...) CTIL. Mas todo caso, Perc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RCY SOARES NETO (Indústria) –</w:t>
      </w:r>
      <w:r>
        <w:rPr>
          <w:rFonts w:cs="Arial" w:ascii="Arial" w:hAnsi="Arial"/>
          <w:sz w:val="24"/>
          <w:szCs w:val="24"/>
        </w:rPr>
        <w:t xml:space="preserve"> Não, eu acho que é isso que eu ia pedir a Liliana. Só volta lá em cima, no... Nós estamos falando da regulamentação do... Nós estamos falando do art. 4º lá, da 9984, né? E o art. 4 da 9984, se tu for na Lei... Vamos lá, nós estamos falando basicamente, quando é que tem situação crítica? No inciso deles aí.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le tá (...) a atribu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RCY SOARES NETO (Indústria) –</w:t>
      </w:r>
      <w:r>
        <w:rPr>
          <w:rFonts w:cs="Arial" w:ascii="Arial" w:hAnsi="Arial"/>
          <w:sz w:val="24"/>
          <w:szCs w:val="24"/>
        </w:rPr>
        <w:t xml:space="preserve"> Sim. Mas tem ali, mas aí tem a exigência do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40:16) O SR. NÃO IDENTIFICADO – </w:t>
      </w:r>
      <w:r>
        <w:rPr>
          <w:rFonts w:cs="Arial" w:ascii="Arial" w:hAnsi="Arial"/>
          <w:sz w:val="24"/>
          <w:szCs w:val="24"/>
        </w:rPr>
        <w:t>Inciso X ali. Fala: planejar, promover ações destinadas a minimizar efeitos de secas e inundações, em articulação com a Defesa Civil. E aí tem um parágrafo mais adiante que fala que quando for envolver racionamento preventivo, né? Isso deveria ser feito de acordo com o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RCY SOARES NETO (Indústria) –</w:t>
      </w:r>
      <w:r>
        <w:rPr>
          <w:rFonts w:cs="Arial" w:ascii="Arial" w:hAnsi="Arial"/>
          <w:sz w:val="24"/>
          <w:szCs w:val="24"/>
        </w:rPr>
        <w:t xml:space="preserve"> O Decreto, essa... Só baixa um pouquinho, Liliana. Não. Os parágraf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0:52) O SR. NÃO IDENTIFICADO –</w:t>
      </w:r>
      <w:r>
        <w:rPr>
          <w:rFonts w:cs="Arial" w:ascii="Arial" w:hAnsi="Arial"/>
          <w:sz w:val="24"/>
          <w:szCs w:val="24"/>
        </w:rPr>
        <w:t xml:space="preserve"> É o § 1º. Desculpe. 2º. § 2º.</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ERCY SOARES NETO (Indústria) – </w:t>
      </w:r>
      <w:r>
        <w:rPr>
          <w:rFonts w:cs="Arial" w:ascii="Arial" w:hAnsi="Arial"/>
          <w:sz w:val="24"/>
          <w:szCs w:val="24"/>
        </w:rPr>
        <w:t>As ações a que se refere (...) artigo, quando envolver aplicação de racionamento preventivo só poderão ser promovidos mediante observância de critérios a serem definidos em Decreto do Presidente da República. Tá. Esse Decreto não tá falando de critério. Nós seguimos pra resolver a situação crítica sem... Com a lacuna desse Decreto. Tá? O quê que a gente acha? Primeiro, no texto que tá proposto ele tá falando que a ANA deve atuar em... Primeiro assim, como é que eu defino situação crítica? Qual é o critério pra definir situação crítica? Eu posso dizer que a Bacia do Doce é crítica, mas ela é crítica todo ano? Ela não é crítica todo o ano? A gente acha que isso tá centralizando demais decisões extremamente estratégicas, né? Porque no momento em que os colegiados não vão dizer qual é o parâmetro pra definir situação crítica, cabe ao órgão gestor, e veja, estabelecer é a competência da ANA, em articulação com os Estados, ou seja, ela traz pra si uma competência de estabelecer, quer dizer, regra de uso da água. Quer dizer, ela vai estabelecer a regra de uso da água numa declaração de situação crítica que ela vai definir quando declara, inclusive em corpo de água de domínio do Estado. A gente acha que isso não é bom pro sistema, porque isso gera uma centralização excessiva, sem a menor condição dos colegiados acompanharem isso. Então, quer dizer, qual é a situação crítica? Quando é que eu digo, qual é o tipo de relação (...) demanda? Qual é a faixa que é crítico e deixou de ser crítico? Eu acho que seria mais interessante que esse Decreto se referisse àquilo que a Lei manda, e que tem uma lacuna, e que não existe, porque hoje as situações de relacionamento preventivo, seja do dia do rio, seja a redução das (...) lá no PCJ foram definidas à revelia de ter ou não ter um Decreto da Presidência da República, em que pese, algumas pessoas acham que a sala de situações são exemplos de sucesso, no caso da indústria, por exemplo, o dia do rio foi muito ruim e foi tão ruim que a própria diretoria da ANA reconheceu e teve que rever duas vezes a própria Resolução publicada, em função do encaminhamento da sala de situação. No caso do Paraíba do Sul, quando eu faço um corte linear sem reconhecer quem é você quem não avançou na gestão, eu tô tratando de forma igual ou diferente. Eu tenho gente que já fez um conjunto de investimentos e que é tratado da mesma forma do cara que não fez nenhum investimento. Então, quer dizer, são dois exemplos que a forma adotada foi apoiada por nós porque ela foi adotada no momento de crise, mas ela não foi a solução ideal em termos de gestão de água. Quer dizer, ah não, mas a indústria concordou com a regra de (...) do PCJ. Claro que concordo, ela tava discutindo e eu tava no volume morto, aí não tinha o que fazer, tinha que se fazer urgente. Agora nós estamos começando a discutir o regramento antes. Então, é importante que o regramento antes considere as disfunções das coisas como foram feitas até agora, né? Então, dessa forma eu centralizo excessivamente na mão da ANA, eu não defino nenhuma, eu não consigo daí pro setor usuário tirar nenhuma previsibilidade, porque tá dentro da ANA. Então, como é que eu vou saber se eu vou ter restrição ou não? Como é que eu vou acompanhar a bacia e me preparar pra isso? A ANA amanhã pode dizer, agora é situação crítica. Então, agora eu vou definir as regras de uso, o que tava lá não vale mais, vai valer a nova regra. Então, eu acho que assim, isso tem muito a ser discutido e eu acho que essa matéria tem muito a ser discutida no âmbito da CTPOAR, que é a Câmara de outorga e regulação, né? Então, a minha sugestão de encaminhamento, eu peço desculpa que eu vou ter que sair, é que a CTAP discuta, talvez se manifeste, mas que encaminhe essa discussão pra CTPOAR, porque nós temos uma Câmara Técnica de outorga e regulação, que eu acho que é o lócus pra que essa discussão avance, que nós estamos falando aí em regulação, né? Como é que é? Em regras de uso, isso é totalmente regul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u vou passar pro Renato, mas antes de você sair deixa o Renato falar, depois você vai pensando, o quê que a CTAP pode falar sobre isso? Que até agora pra mim não tá claro. Tá? Você identificou a CTPOAR, eu identifiquei a CTIL, eu não consegui identificar aqui que a gente, como CTAP, nas atribuições nossas, pode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sugerir encaminhamento. A gente não dá opinião sobre o tex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CRIVELENTE  (Comitê de Bacias) –</w:t>
      </w:r>
      <w:r>
        <w:rPr>
          <w:rFonts w:cs="Arial" w:ascii="Arial" w:hAnsi="Arial"/>
          <w:sz w:val="24"/>
          <w:szCs w:val="24"/>
        </w:rPr>
        <w:t xml:space="preserve"> Renato, Comitê. Falando nesse tema, eu acho que é importante, eu acho que tá meio desfocalizado a questão da ANA ter essa articulação, porque eu acho que tem muito mais a ver com o Comitê, lá no Comitê ser discutindo a questão crítica, porque aí junta todas as entidades lá, todas as representações de tudo. Nós tivemos vários comitês decretando criticidade em bacias, lá no nosso caso tivemos 5, 6 bacias críticas, né? E foi levado essa articulação com todo mundo e mesmo assim, com o tempo permaneceu essa criticidade, mesmo a bacia saindo da criticidade, porque você passa pra um Conselho, o Conselho faz a criticidade, e encaminhar pro órgão gestor, e o órgão gestor tem que cumprir aquilo nas outorga. E já lá, já tem essa dificuldade de imaginar um órgão central articulando com os Estados, e com os com os Comitês de Bacias do Brasil inteiro. Eu acho que é meio... Eu acho que tem que ser o contrári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Aparec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PARECIDA –</w:t>
      </w:r>
      <w:r>
        <w:rPr>
          <w:rFonts w:cs="Arial" w:ascii="Arial" w:hAnsi="Arial"/>
          <w:sz w:val="24"/>
          <w:szCs w:val="24"/>
        </w:rPr>
        <w:t xml:space="preserve"> Só complementando o que O Percy falou, que eu venho tentando em todas as vezes que eu tenho oportunidade colocar isso. Quando foi feito, além de ter sido feito um corte linear, como a gente não tem uma definição de prioridade pra outorga, de prioridade de uso, o setor hidrelétrico ele era: se sobrar algo você gera. Primeiro você atende todos os usos, depois de atendido todos os usos se sobrar água você gera. Com o argumento de que ele tinha gastado toda a água dos reservatórios e ninguém lembrava que existem regras operativas que não é o agente que define essas regras. Quem define essas regras e a ANA com NS. Então, ficou uma situação muito delicada, que eu acho que a gente não pode perder de vista nessa situação. Concordo que a gente tem que encaminhar pra CTPOAR e acho que teriam que ter pelo menos regras e diretrizes mínimas antes, inclusive. Antes da gente definir com quem fica essa competência, eu acho que cabe ao Conselho definir algumas regras pra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Juss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JUSSARA CABRAL CRUZ (ABRH) – </w:t>
      </w:r>
      <w:r>
        <w:rPr>
          <w:rFonts w:cs="Arial" w:ascii="Arial" w:hAnsi="Arial"/>
          <w:sz w:val="24"/>
          <w:szCs w:val="24"/>
        </w:rPr>
        <w:t>Só pra ponderar um pouquinho a questão do Comitê, né? Muitas vezes a bacia da União, na verdade contém as bacias estaduais e as bacias estaduais... É. Então. Então, qual é o Comitê, né? Quer dizer, a água é a mesma, aí a bacia é a geografia que define. Então, isso é muito importante, quer dizer, a regra de rebatimento ela tem que ser aplicada as duas, aos dois órgãos gestores, dois ou três, enfim, os órgãos gestores que estão inseridos naquela crise, né? Então, essa articulação ela tem que ser, realmente ela tem que ter condições de articular em função que, não é um órgão gestor apenas que está inserido na ques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ntão, eu tenho... Sim Alan, depois eu vou encaminhar, então. F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 </w:t>
      </w:r>
      <w:r>
        <w:rPr>
          <w:rFonts w:cs="Arial" w:ascii="Arial" w:hAnsi="Arial"/>
          <w:sz w:val="24"/>
          <w:szCs w:val="24"/>
        </w:rPr>
        <w:t xml:space="preserve">Só responder algumas questões que foram colocadas. Esclarecendo, a ideia dessa proposta é um pouco na linha de tentar resolver problema da dupla dominalidade que a gente tem, né? A articulação que tá prevista na Lei não tem funcionado, né? Só assim, contra-argumentos, eu acho que pra... Eu acho também que deveria ser o </w:t>
      </w:r>
      <w:r>
        <w:rPr>
          <w:rFonts w:cs="Arial" w:ascii="Arial" w:hAnsi="Arial"/>
          <w:i/>
          <w:sz w:val="24"/>
          <w:szCs w:val="24"/>
        </w:rPr>
        <w:t>loco</w:t>
      </w:r>
      <w:r>
        <w:rPr>
          <w:rFonts w:cs="Arial" w:ascii="Arial" w:hAnsi="Arial"/>
          <w:sz w:val="24"/>
          <w:szCs w:val="24"/>
        </w:rPr>
        <w:t xml:space="preserve"> da CTPOAR, eu acho que na primeira reunião... Até encaminhou isso já, pra CTPOAR, era importante que a CTPOAR debruçasse com mais detalhes. Mas assim, só, eu acho que é importante registrar o argumento, que a ideia não é centralizar, né? A gente colocou ali claro que é em articulação com os Estados e com os Comitês, eles têm que participar da decisão sobre a declaração de situação crítica, não é a ANA sozinha, ela não pode tomar de ofício de escritório esse tipo de decisão. Lá não existe, o próprio sistema nosso, a política não permite. Então, é uma declaração em articulação com esses atores, né? A questão dos cortes lineares eu tô totalmente de acordo. Tem umas discussões internas lá na ANA contra esses cortes lineares, isso também é uma coisa que pode ser evoluída até nessas reclamações. A questão do Comitê, só lembrar também, lá na CTPOAR eu tinha participado disso, houve uma proposta lá que tá parada, sobre regras de outorga em bacias críticas. Essa coisa parou até no momento onde se discutiu qual era a atribuição de Comitê. A nossa percepção é que os Comitês eles não têm atribuições regulatórias. Então, eles não têm esse poder de definir regras de uso da água, ainda mais numa situação crítica, que existe uma agilidade maior, na articulação e na definição dessas regras. Por isso que a gente acha que é mais própria essa atuação em situações críticas dos órgãos gestores, né? Tanto da ANA como dos Estados. Eu só queria registrar isso no sentid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51:58) O SR. NÃO IDENTIFICADO – </w:t>
      </w:r>
      <w:r>
        <w:rPr>
          <w:rFonts w:cs="Arial" w:ascii="Arial" w:hAnsi="Arial"/>
          <w:sz w:val="24"/>
          <w:szCs w:val="24"/>
        </w:rPr>
        <w:t>Júlio. É só lembrando, Alan, que os grupos que atuaram, tanto no Paraíba do Sul quanto no São Francisco, que é o grupo de operação hidráulica e que aí se juntou todo mundo pra atender situação crítica, em conjunto com a ANA e o NS funcionou direitinho, o Comitê definia e a ANA junto com NS determinava essas regras operativas em função do que foi decidido pelo Comitê. Então, funciona sim. Funciona. Ninguém tá falando que quem tem a competência de determinar essas coisas é o Comitê. Não. Mas de propor e de mostrar de que forma ele é feito, sim. E aí cumpre-se dentro 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Bom, tem, eu acho que tem certas nuances aí que tem que ser visto. Primeiro também a questão de mérito como a outra, né? No Comitê, por exemplo, São Francisco, que é um Comitê grande, que é rio de domínio da União que caberia aí. Pode ter uma situação crítica no afluente que é domínio do Estado, né? Que pode impactar. Né? Então, aí... Agora, tem uma, uma questão que, como aconteceu, acho que aconteceu no Paraíba do Sul, nessa crise de São Paulo, né? Da questão do tempo de resposta, não só o tempo de resposta do Comitê, dos Comitês, como também do Governo dos Estados e às vezes tá impactando uma ação, tá impactando a outra, por exemplo, o rio de domínio da União o Estado não toma nenhuma providência porque tem interesse de ficar lá, de fazer a coisa. Então, tem, realmente tem. Eu acho que o problema legal... Quer dizer, existe esse negócio e o problema legal é um problema que, eu na minha (...). Eu acho que até tem um problema inconstitucional aí, tá? Porque tá entrando, principalmente na coisa da atribuição do Estado. Então, é diferente, porque a ANA é uma agência de domínio da União com a ideia da água de domínio da União, tudo que tá na ANA tá centralizado a isso, não teria nenhum problema, por exemplo... Problema não. Poderia ter algum problema de questão de água determinar a situação crítica em rios de domínio da União, eu acho que até inclusive, na atribuição dela. Agora. Então, isso... Mas isso não é problema... Não é que não é problema nosso. O problema do sistema, mas vai pro Conselho, vai pra CTIL pra analisar isso, que nós vamos encaminhar pra CTIL, né? Então, agora, esse tempo de resposta eu acho que é uma coisa que tem que ser vista, porque, né? Apesar da situação crítica não é situação de emergência, isso é diferente. Então, dá-se, tem-se um tempo pra se fazer esse planejamento. Agora, não tá, Alan, não sei, me corrija aí. Tá lá nesse Inciso XXIII aí, declarar, quer dizer, cabe a ANA, tá? Declarar situação crítica de recursos hídricos e bacias que impactam ta ra ra, ta ra ra, de domínio da União. A ANA cabe declarar. E a questão de, tá nesse § 3º, a ANA deverá informar o Conselho e os Conselhos estaduais e o Comitê. Quer dizer, não é, como você disse, parece que tinha tido até uma mudança, eu tô vendo aqui parece que não houve essa mudança, parece que teve um questionamento com relação a isso. Que a ANA em acordo com os Comitês declararia a situação crítica. Quer dizer, não é isso que tá escrito. Tá dando uma atribuição pra 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 </w:t>
      </w:r>
      <w:r>
        <w:rPr>
          <w:rFonts w:cs="Arial" w:ascii="Arial" w:hAnsi="Arial"/>
          <w:sz w:val="24"/>
          <w:szCs w:val="24"/>
        </w:rPr>
        <w:t>Não. A declaração seria isso, em articulação com os Comitês. O§ 3º é a inform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A 23ª... O 23º ela decl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Articulação. Ela não declara sozin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23ª ela declara sozinha. O de baixo é as coisas que vão ser feitas, daí ela faz a articulação. Tá? Mas ela primeiro declara, aí depois e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 </w:t>
      </w:r>
      <w:r>
        <w:rPr>
          <w:rFonts w:cs="Arial" w:ascii="Arial" w:hAnsi="Arial"/>
          <w:sz w:val="24"/>
          <w:szCs w:val="24"/>
        </w:rPr>
        <w:t>É, declara situação crítica. Mas assim, declarado ela não... Daí pra frente nada acontece sem articulação. A definição das regras apenas com articulação. E depois o § 3º é uma obrigação da ANA manter informado o colegiado o que tá acontecendo durante a regra, até pra dizer se as regras que foram definidas em articulação estão sendo cumpridas. Então, é pra manter informado o colegiado que participou da tomada de decisão sobre as regras, né? A declaração é no sentido de dizer, como a ANA tá acompanhando a situação dos rios, as outorgas, etc., junto com os Estados, chega um momento e diz, ó, a situação chegou à crítica, declarei. Ó, tô declarando para o sistema que a situação tá crítica. Vamos estabelecer uma regra, em conjunto, para resolver a situação crítica. A ideia é um pouco es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Ok. Aparecida. Daí eu vou dar o encaminhament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PARECIDA –</w:t>
      </w:r>
      <w:r>
        <w:rPr>
          <w:rFonts w:cs="Arial" w:ascii="Arial" w:hAnsi="Arial"/>
          <w:sz w:val="24"/>
          <w:szCs w:val="24"/>
        </w:rPr>
        <w:t xml:space="preserve"> Eu volto a ressaltar se isso cabe mexer na 9984 ou se a gente não consegue regulamentar isso por uma resolução do Conselho Nacional, sem ter que mexer em Lei, indo pra aquele mesmo caminho de regulamentações, do que a gente já tem hoje, normativas legais através de resoluções do Cons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aí, só também voltando... Aquela discussão que pra mim não tenho dúvida com relação a isso, o Conselho pela Constituição ele é, pela Constituição não, mas pela Lei, mas apoiada na Constituição, ele é nacional, tá? Então, o Conselho no (...) pod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 </w:t>
      </w:r>
      <w:r>
        <w:rPr>
          <w:rFonts w:cs="Arial" w:ascii="Arial" w:hAnsi="Arial"/>
          <w:sz w:val="24"/>
          <w:szCs w:val="24"/>
        </w:rPr>
        <w:t>A ANA também. En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Com certeza a ANA não é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 </w:t>
      </w:r>
      <w:r>
        <w:rPr>
          <w:rFonts w:cs="Arial" w:ascii="Arial" w:hAnsi="Arial"/>
          <w:sz w:val="24"/>
          <w:szCs w:val="24"/>
        </w:rPr>
        <w:t>A ANA é nacional. A (...) da ANA é nacional, inclusive tem os artigos... A ANA, por exemplo, ele tem o papel de operacionalizar, definir normativamente a implementação do instrumento de gestão da política, nacionalmente, inclusive pros Es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Sim, mas quem aprova... Tudo bem. Não vamos discutir. Você quer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Eu queria um pouquin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Sim, depois eu vou encaminhar, então. Ne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Eu vejo virtude aí, mais do que vício, muito, muita virtude. Eu não vejo aí uma tentativa de centralizar não, não tem malícia, realmente pra lidar com situações fora do padrão, onde a uma lógica do sistema não consegue dar resposta e eu não vou mudar a lógica do sistema pra dar resposta. Não temos que descaracterizar o sistema. Ele tem DNA. Ele tem a lógica de planejamento, de antecipação às crises, de se preparar pra fazer esse enfretamento no médio e no longo prazo. Mas problemas acontecem. Pra não falar um palavrão aqui. Problemas acontecem. Então, esse é o tratamento de exceção. É claro que isso vai ter um olhar, é que nem quando tem uma intervenção, vai uma tropa nacional pro Estado. Isso é uma coisa fácil de fazer? Não. Tem uma criticidade absurda, né? Institucional e política pra se definir isso, tem um desgaste assumido depois. Então, eu não vejo a ANA banalizando, eventualmente, se isso aí for implementado, banalizando essa nova atribuição. Não vejo. Né? E logo abaixo diz, estabelecer em articulação com os Estados. Então, o que está se... Eu acho que isso até daria, no máximo o conforto que daria seria um respaldo interno pro pessoal na ANA, um respaldo legal de atuar, um fiscal que vai lá numa viagem, que vai num curso d’água de domínio do Estado. Até pra justificar isso. Tem coisas operacionais que daria, mas... Ou seja, coloca o pé da ANA no domínio do Estado, mas não tira a prerrogativa do Estado. Não tá tirando. Só tá colocando a ANA mais próxima do Estado, o que é em regra que é requerido, né Alan? Quando acontece um problema qual é a primeira coisa que o Estado faz? Conhecida a fragilidade que os Estados têm em regra, né? Não vamos exemplificar com São Paulo e Rio de Janeiro, é o País inteiro. A grande maioria dos Estados tem fragilidades na sua institucionalidade de pessoal, de capacidade operacional pra lidar com crises. Qual é a primeira coisa que eles fazem? Batem na porta da ANA. E a ANA tá de mãos amarradas e é uma agência nacional sim. Então, aí eu não vejo. Sou engenheiro, tá? Não sou advogado. Eu não vejo grandes problemas, porque em toda a 9433 está permeado de situações, está permeada de situações onde fala da articulação com os Estados. Então, a palavra articulação está l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la é nacional (...). O primeiro artigo dela fala que compete a ANA... (...) negócio aqui. Sua atuação... Como é que é? Em recursos hídricos de domínio da União. Se tem alguma que diz aqui, domínio da União aqui, que eu não sei onde é que tá.</w:t>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Mas só complementando a minha fala, então, Júlio. Eu simpatizei com a ideia da Aparecida, se viável for e se o mérito for acolhido, de tentar tratar sempre na esfera menor 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Isso aqui que eu vou encaminhar. Então, o encaminhamento seria, que nós aqui da CTAP analisamos aí a proposta, né? E eu acho, creio que talvez, não sei se vale a pena ressaltar a diferença, deixar claro de emergência pra situação crítica. É deixar, né? A gente entende, deixar claro isso, que a gente vê isso, quer dizer, não é uma questão de emergência, situação crítica e que a gente propõe pra CTPOAR e pra CTIL, que analise, que faça uma análise do que tá ali, de acordo com suas atribuições. Né? E que também nós propomos que, na medida do possível, que esse, que esse mérito seja mantido, que a gente concorda com ele, mas que seja feito através de resoluções, se for possível, resoluções do Conselho Nacional de Recursos Hídricos, né? Que f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Bom. Então, a gente encaminha dessa forma? Então, tá. Isso, essa questão aqui ela não vai passar mais pra Câmara Técnica. Nós vamos encaminhar, nós vamos fazer o encaminhamento da Presidência e manda direto pra CTPOAR e pra CTIL. Tá? Com nossas... Tá bem? Então, o que eu falei aqui vocês concorda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Fala, por favor, Cristina, no microfone, porque se for o caso a gente... Virgín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NNA VIRGÍNIA MUNIZ MACHADO (Universidades) –</w:t>
      </w:r>
      <w:r>
        <w:rPr>
          <w:rFonts w:cs="Arial" w:ascii="Arial" w:hAnsi="Arial"/>
          <w:sz w:val="24"/>
          <w:szCs w:val="24"/>
        </w:rPr>
        <w:t xml:space="preserve"> Em relação à situação crítica, não só definir a diferença entre situação de emergência, mas também definir melhor os parâmetros da situação crítica. Os critérios pra definição da situação crítica, pra que os atores não fiquem com o sentimento de que eles podem ser pegos despreven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Tá bem. Bom. Então, agora passando pro próximo item, então, é a Cristiane que vai dar um relato do exitoso seminário, não querendo conduzir, não querendo conduzir essa apresentação, mas o do exitoso seminário.</w:t>
      </w:r>
    </w:p>
    <w:p>
      <w:pPr>
        <w:pStyle w:val="Normal"/>
        <w:spacing w:lineRule="auto" w:line="240" w:before="0" w:after="0"/>
        <w:jc w:val="both"/>
        <w:rPr/>
      </w:pPr>
      <w:r>
        <w:rPr>
          <w:rFonts w:cs="Arial" w:ascii="Arial" w:hAnsi="Arial"/>
          <w:b/>
          <w:sz w:val="24"/>
          <w:szCs w:val="24"/>
          <w:lang w:val="en-US"/>
        </w:rPr>
        <w:t>A SRª. CRISTIANE COLLET BATTISTON (MP) –</w:t>
      </w:r>
      <w:r>
        <w:rPr>
          <w:rFonts w:cs="Arial" w:ascii="Arial" w:hAnsi="Arial"/>
          <w:sz w:val="24"/>
          <w:szCs w:val="24"/>
          <w:lang w:val="en-US"/>
        </w:rPr>
        <w:t xml:space="preserve"> Cristiane Battiston, Planejamento. </w:t>
      </w:r>
      <w:r>
        <w:rPr>
          <w:rFonts w:cs="Arial" w:ascii="Arial" w:hAnsi="Arial"/>
          <w:sz w:val="24"/>
          <w:szCs w:val="24"/>
        </w:rPr>
        <w:t>Abre essa pastinha do seminário. Não. Volta, volta. Desculpa. Abre essa lista de integrantes. Bom, a gente teve, então, dois dias de seminário sobre a Política Nacional de Segurança de Barragens. Como deliberado na última reunião ele, o seminário aconteceu nos dias 18 e 19, foi bastante corrido, mas eu acho que a gente teve êxito, né? Mesmo, em conseguir bons palestrantes e com comentários muito pertinentes, fruto da experiência de todos na implementação da Política de Segurança de Barragens. Eu acho que teve vários pontos que foram importantes, e foram falados por quase todos os palestrantes, e convidados, muito receio em sair alterando a Lei, que foi até uma coisa que a gente alinhou na última reunião, né? Pros objetivos do GT, que era essa priorização das revisões infralegais. Me chamou atenção, como já tinha me chamado atenção até quando a gente vir o relatório de segurança de barragens, a quantidade de barragens sem donos, né? E que talvez a gente consiga esclarecer se uma resolução não foi o suficiente, talvez fazer um esclarecimento por Decreto do quê que significaria aquele ‘ou’ que tá na definição do empreendedor. Então, a gente poderia regulamentar esses casos e explicitar o que... Que quando se aplica o ‘ou’, quando que é o dono do terreno, quando o que é usuário, quando que é. Então, eu acho que é uma coisa que a gente pode discutir, porque eu acho que mais do que não ter planos, ou alguém, ou pra uma barragem, é preocupante não ter ninguém por ela, né? Porque aí você sabe que não tem manutenção, não tem nada. Então, esse é um ponto pra mim que é sensível demais, essa questão do dono. O resto tudo que a gente pode fazer de melhor a classificação, melhorar a matriz pra não ficar tudo com risco alto ou com potencial de dano alto, tudo isso pode ser aprimoramento, mas uma barragem sem um responsável pra mim é o mais grave de tudo. Então, acho que foi muito positivo. Eu não queria me atrever a fazer um resumo hoje, como tava na pauta, porque foram dois dias muito densos, terminou ontem à noite, eu particularmente não tive condições de fazer nenhum grande resumo de ontem pra hoje e eu acho que talvez nenhum de nós no grupo. Mas só pra registrar, eu acho que a participação foi muito boa, muitos falaram pra mim, olha Cristiane, tinha tanto lugar vago e eu tinha tanta gente na minha equipe que eu queria trazer, né? Mas eu expliquei pra todo mundo que foi um primeiro seminário que a gente fez essa decisão no GT de não abrir, de ter esse público um pouco menor pra iniciar nossas discussões, mas assim, depois a gente viu que no final até teve sugestões já, de se montarem outros workshops, outras, outras discussões. Eu acho que a gente também criou muita expectativa nos participantes, que eles vieram, trouxeram seus pontos, trouxeram suas sugestões, e eu acho que a gente vai ter que fazer, antes de fazer qualquer encaminhamento a gente vai ter que montar outro fórum participativo pra dar uma resposta, e fazer uma avaliação com todos antes, realmente, de dar o encaminhamento oficial. Eu cometi um equívoco grande com relação à representação da Fonasc no grupo, eles tinham mandado já, eu acho que na véspera da reunião, se eu não me engano, da CTAP, e eu acabei não trocando. Então, assim, o que eu queria hoje conferir com vocês é, se todo mundo do grupo, todas as sugestões foram contempladas, e estão aqui, e aí a gente podia, talvez, debater aquela nossa... Abrir a palavra pra todo mundo e talvez debater aquela nossa lista de encaminhamentos, que a gente passou muito rapidamente ontem e começar, assim, a montar realmente, o nosso plano de trabalho do GT. Então, acho que não preciso... Precisa ler todo mundo ou a gente só vai pass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Eu vou lendo um por um, então. Da ANA é o Alan, da UFF é a Ana Virgínia, eu aqui do Planejamento, a Sarita eu vou deixar o nome dela aí, porque eu imagino que nosso trabalho vai ser de anos e ela deve voltar da licença à maternidade, antes da gente encerrar o G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la aposenta depois de voc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RISTIANE COLLET BATTISTON (MP) – </w:t>
      </w:r>
      <w:r>
        <w:rPr>
          <w:rFonts w:cs="Arial" w:ascii="Arial" w:hAnsi="Arial"/>
          <w:sz w:val="24"/>
          <w:szCs w:val="24"/>
        </w:rPr>
        <w:t>Acho que não. Da Fonasc, então, o Mário Parreiras, que foi exatamente a pessoa que eu esqueci. O João Clímaco também da Fonasc e Jussara da BRH. Patrice da AESB. Eu acho que a Patrícia eu não consegui nenhum retorno dela em todos os e-mails. Então, eu não s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w:t>
      </w:r>
      <w:r>
        <w:rPr>
          <w:rFonts w:cs="Arial" w:ascii="Arial" w:hAnsi="Arial"/>
          <w:b/>
          <w:sz w:val="24"/>
          <w:szCs w:val="24"/>
          <w:lang w:val="en-US"/>
        </w:rPr>
        <w:t>CRISTIANE COLLET BATTISTON (MP) –</w:t>
      </w:r>
      <w:r>
        <w:rPr>
          <w:rFonts w:cs="Arial" w:ascii="Arial" w:hAnsi="Arial"/>
          <w:sz w:val="24"/>
          <w:szCs w:val="24"/>
          <w:lang w:val="en-US"/>
        </w:rPr>
        <w:t xml:space="preserve"> Mas. </w:t>
      </w:r>
      <w:r>
        <w:rPr>
          <w:rFonts w:cs="Arial" w:ascii="Arial" w:hAnsi="Arial"/>
          <w:sz w:val="24"/>
          <w:szCs w:val="24"/>
        </w:rPr>
        <w:t>Então, fica aí, né? Tá. Aí o Wagner da ABRAGE. Também permanece, né? O Nelson. Nelson entrou, acho que agora no final, que também eu tinha esquecido, mas no meio da organização do seminário ele entrou na lista e particip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lang w:val="en-US"/>
        </w:rPr>
        <w:t>A SRª. CRISTIANE COLLET BATTISTON (MP) –</w:t>
      </w:r>
      <w:r>
        <w:rPr>
          <w:rFonts w:cs="Arial" w:ascii="Arial" w:hAnsi="Arial"/>
          <w:sz w:val="24"/>
          <w:szCs w:val="24"/>
          <w:lang w:val="en-US"/>
        </w:rPr>
        <w:t xml:space="preserve"> Ah, tá bom. </w:t>
      </w:r>
      <w:r>
        <w:rPr>
          <w:rFonts w:cs="Arial" w:ascii="Arial" w:hAnsi="Arial"/>
          <w:sz w:val="24"/>
          <w:szCs w:val="24"/>
        </w:rPr>
        <w:t>Porque eu não consegui entender, eu acho, quando... A gente pegou de uma lista de presença. Então, não sei se falta alguém que é membro da CTAP aqui. Não? Então, pode baixar pra os não membros da CTAP, por favor, baixa na flechin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Baixa para gente, por favor. Mais. Até a listinha de baixo. Aí. Aí tem o professor Martinez da UNIFEI, o Medeiros do CBDB, a Eloneide da AESB também, Maria Aparecida da ABRAGEL (...), que eu tinha escrito errado, tinha colocado ABRAGE. O Oscar da ABRAGE e o Rogério Menescal da ANA. Então, a gente... Deixa eu anotar aqui. Faltou Canali. Então, a BRH tá indicando Canali. Eu acho que eu tenho... Você já deve ter me passado. E a Ingrid da Copel. E eu acho que ontem o Cantarino da ANEEL pediu pra participar, eu acho que se tiver tudo bem pra vocês... Ele me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3:55). A SRª. NÃO IDENTIFICADA –</w:t>
      </w:r>
      <w:r>
        <w:rPr>
          <w:rFonts w:cs="Arial" w:ascii="Arial" w:hAnsi="Arial"/>
          <w:sz w:val="24"/>
          <w:szCs w:val="24"/>
        </w:rPr>
        <w:t xml:space="preserve"> Eu falei que eu não ia me manifestar, porque aqui eu não sou Conselho Estadual. Aqui eu sou setor de hidrelétrico, mas o Conselho Estadual do Rio de Janeiro pediu também o Edson Falcão, eu posso até formalizar pelo e-mail, mas aí eu mando pelo e-mail da Secretaria Executiva do Conselho. Acho que ele conversou com você ontem, se não me engano, ele me disse. Mas eu peço, eu peço pra encaminh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E o representante da NM, como é que é o nom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O Paneago também, ele e/ou o substituto dele. Eu acho que é importante ter as agências. Agora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3:33). A SRª. NÃO IDENTIFICADA –</w:t>
      </w:r>
      <w:r>
        <w:rPr>
          <w:rFonts w:cs="Arial" w:ascii="Arial" w:hAnsi="Arial"/>
          <w:sz w:val="24"/>
          <w:szCs w:val="24"/>
        </w:rPr>
        <w:t xml:space="preserve"> Faltou a Júlia Sagaz da Biap, que já estava, inclusive no e-mail quando você ma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Júlia do qu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8:32). A SRª. NÃO IDENTIFICADA –</w:t>
      </w:r>
      <w:r>
        <w:rPr>
          <w:rFonts w:cs="Arial" w:ascii="Arial" w:hAnsi="Arial"/>
          <w:sz w:val="24"/>
          <w:szCs w:val="24"/>
        </w:rPr>
        <w:t xml:space="preserve"> Júlia Sagaz, S, A, G, A, Z. É FMASE, no caso, F, M, A, S, 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Eu vou completar a li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3:51). A SRª. NÃO IDENTIFICADA –</w:t>
      </w:r>
      <w:r>
        <w:rPr>
          <w:rFonts w:cs="Arial" w:ascii="Arial" w:hAnsi="Arial"/>
          <w:sz w:val="24"/>
          <w:szCs w:val="24"/>
        </w:rPr>
        <w:t xml:space="preserve"> Se você quiser eu posso encaminhar enquanto ABRAGEL, mas a gente tinha falado no dia da reunião da CTAP, ela estava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Então, eu só vou atualizar essa lista e aí eu vou mandar pra Liliana, ela vai colocar lá na nossa página do CNRH, aí ela avisa pra gente quando tiver lá e vocês mais uma vez entrem e olhem os nom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3:14:17) O SR. NÃO IDENTIFICADO – </w:t>
      </w:r>
      <w:r>
        <w:rPr>
          <w:rFonts w:cs="Arial" w:ascii="Arial" w:hAnsi="Arial"/>
          <w:sz w:val="24"/>
          <w:szCs w:val="24"/>
        </w:rPr>
        <w:t>Cristiane, pode incluir mais outra pessoa da 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lang w:val="en-US"/>
        </w:rPr>
        <w:t>A SRª. CRISTIANE COLLET BATTISTON (MP) –</w:t>
      </w:r>
      <w:r>
        <w:rPr>
          <w:rFonts w:cs="Arial" w:ascii="Arial" w:hAnsi="Arial"/>
          <w:sz w:val="24"/>
          <w:szCs w:val="24"/>
          <w:lang w:val="en-US"/>
        </w:rPr>
        <w:t xml:space="preserve"> Pode. </w:t>
      </w:r>
      <w:r>
        <w:rPr>
          <w:rFonts w:cs="Arial" w:ascii="Arial" w:hAnsi="Arial"/>
          <w:sz w:val="24"/>
          <w:szCs w:val="24"/>
        </w:rPr>
        <w:t>O nosso jeito tá enorme, assim, o que... A minha preocupação que até desabafei com vocês ontem é que assim, no momento que a gente fala grupo de trabalho, as pessoas gostam da parte do grupo e não gostam da parte do trabalho. Eu senti muito isso na organização do seminário. E acont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A mesma coisa que o workshop, gosta do shopping e não gosta do Wor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Aí o que acontece? Quando o grupo é muito grande e são poucos que trabalham, acaba que a gente tem um desgaste muito grande de conseguir aprovações do grupo todo. Assim, eu não vejo problema, eu gosto de trabalhar com muita gente, mas de trabalhar com muita gente, puxar a orelha de todo mu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Só um detalhe tá? Se tiver que decidir alguma coisa no Grupo de Trabalho, o participante da Câmara... Vamos supor que tenha, pegar o exemplo de um órgão qualquer que tenha 4 pessoas que queiram participar, tá? Se esse órgão tiver uma pessoa, é representado aqui na Câmara, se tiver que voltar, por exemplo, é um voto só. Quer dizer, não são 4 votos daquele órgão. Então, tá aberta à participação, a sugestão, mas se tiver que o Grupo de Trabalho decidir, é com os representantes da Câmara Técnica ou indicado pelos representantes da Câmara Técnica. Pode ter 3, 4, mas é um voto só,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Mas pode falar, eu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3:15:42) O SR. NÃO IDENTIFICADO – </w:t>
      </w:r>
      <w:r>
        <w:rPr>
          <w:rFonts w:cs="Arial" w:ascii="Arial" w:hAnsi="Arial"/>
          <w:sz w:val="24"/>
          <w:szCs w:val="24"/>
        </w:rPr>
        <w:t>É o Alexandre (...), tem trabalhado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Até agora a gente fez uma reunião só. Então... É, eu queria passar, então... Ah tá, é aqui ó, na página do CNRH, CTAP. Clica aí, grupo de trabalho. Grupo segurança de barragens. É o grupo 2. Clica aí. Por enquanto ele tá vazio, mas aí a gente vai colocar aqui. Eu não sei o quê que a gente faz com essa memória do grupo de 2012. Fala no microfo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3:16:44) O SR. NÃO IDENTIFICADO – </w:t>
      </w:r>
      <w:r>
        <w:rPr>
          <w:rFonts w:cs="Arial" w:ascii="Arial" w:hAnsi="Arial"/>
          <w:sz w:val="24"/>
          <w:szCs w:val="24"/>
        </w:rPr>
        <w:t>Isso aqui é um grupo de 2012, a gente manteve a memória, essa é uma pergunta também que eu preciso fazer a vocês, porque o site tá em reformulação. Então, vai ter um site novo, e se vocês querem manter isso, e como manter. Eu pus memória e deixei lá, todos os documentos estão acessíve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Todo um trabalho feito nós não podemos perder. Deixa lá, podemos até não concordar, mas tem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7:21). A SRª. NÃO IDENTIFICADA –</w:t>
      </w:r>
      <w:r>
        <w:rPr>
          <w:rFonts w:cs="Arial" w:ascii="Arial" w:hAnsi="Arial"/>
          <w:sz w:val="24"/>
          <w:szCs w:val="24"/>
        </w:rPr>
        <w:t xml:space="preserve"> Essa é a ideia. Então, aqui, se vocês quiserem resgatar o que precisa tem tudo. Tá certo? Tudo que havia disponível. E o que a gente for gerar, então, entra no Grupo de Trabalho de vocês, essa memória tá lá den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Muito bem. Cristia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Então, sei lá, eu abro pra vocês falarem, enquanto isso eu vou ali e abro aquele nosso arquivo de encaminh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Tá.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Queria manifestar a Cristiane nosso cumprimento, fiquei deveras, assim, impressionado com o empenho metodológico e a dedicação que merece nosso cumprimento, porque é o tipo de trabalho do setor público que dá resultado, do agente público que dá resultado, né? Tem um efeito muito grande de boa impressão. Mas dizer também que eu estou bastante preocupado, eu acho que eu não tinha a dimensão do problema das barragens antes desse evento e agora, sabe? E eu tô me vendo, assim, diante de um cenário daqui a pouquíssimos anos, de uma série de sucessão de estouros de barragens que vão acontecer. Eu tô sonh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3:18:43) O SR. NÃO IDENTIFICADO – </w:t>
      </w:r>
      <w:r>
        <w:rPr>
          <w:rFonts w:cs="Arial" w:ascii="Arial" w:hAnsi="Arial"/>
          <w:sz w:val="24"/>
          <w:szCs w:val="24"/>
        </w:rPr>
        <w:t>Você não viu eu falar no final que eu tinha um informação que tinha 132 barragens...</w:t>
      </w:r>
      <w:r>
        <w:rPr>
          <w:rFonts w:cs="Arial" w:ascii="Arial" w:hAnsi="Arial"/>
          <w:i/>
          <w:sz w:val="24"/>
          <w:szCs w:val="24"/>
        </w:rPr>
        <w:t xml:space="preserve"> (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Não gente, é coisa muito sé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Mais de 150 barragens. Quer dizer,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É uma coisa muito séria. E eu tô vendo assim, que nós estamos num passo muito lento diante do agravamento do problema. A capacidade institucional do Estado Brasileiro, no seu marco regulatório e forças operativas, vai de apagar... De apagar fogo não. Apagar enchente, muito assim, aquém do problema, né? Do volume de coisas que eu tô vendo que pode acontecer, pelo cenário que foi falado. Eu fiquei sim, impressionado e acho que nós temos uma tarefa muito séria de, pra enfrentar esse desafio. E mais, me impressionou muito a nossa fragilidade institucional, até porque o Estado tá me parecendo um ente assim, de forças que se digladiam. Enquanto o povo vai morrer afogado a gente tem uma série de disputas institucionais no âmbito do Estado e me deu a impressão de que, sob o ponto de vista legal o Conselho ele tá agora com uma responsabilidade muito grande, porque na própria missão institucional do Conselho, como tá na Lei e agora com essa Lei de barragens, que se criou uma política pública de barragens, a gente tem uma responsabilidade muito grande, não só da Política de Recursos Hídricos, mas legalmente existe a Política Nacional de barragens, de segurança de barragens. Desculpe. Existe, legalmente existe uma política nacional de segurança de barragens, quer dizer, que sugere vários estágios de organização do Estado pra resolver. Mas eu vejo que já existe, o seminário me mostrou um digladiamento aí, de forças políticas, e veio no momento que o Conselho tava muito, assim, enfraquecido para enfrentar esse problema, e ainda tá, mas eu acho que quando veio essa Lei não tinha, o próprio Conselho não imaginava que tava tendo umas maquinações no Congresso Nacional pra empurrar um problema desse tamanho, um desafio desse tamanho pro Conselho se responsabilizar. E não tinha outro lugar pra fazer isso, teria que ser o Conselho, na minha lógica aí, pelo que eu vi teria que ser o Conselho. Aí diante disso já é uma instituição que tá com um certo anacronismo, uma série de problemas, aí vem uma outra política complicadíssima e cheia de desafios, com responsabilidade imensa, inclusive envolvendo vidas humanas. Aí eu digo assim, gente, pegou todo mundo de surpresa, em termos de dimensão. E tá aí o Marco Legal, tá aí a missão, tá aí os desafios colocados, tá aí a capacidade, como é que diz? A competência legal do Conselho de enfrentar o problema e eu não tô vendo nada que... A não ser nós, eu não tô vendo assim, um certo esforço. Aí eu lembro que tinha um diretor da ANA que chegou logo quando surgiu essa Lei na CTPlano e avisou pra nós da seriedade disso aí e mesmo assim a gente não levou muito, não levou muito a sério. Eu acho que o seminário, Cristiane, tá de parabéns, que ele botou a seriedade no seu devido lugar. Agora, eu vejo o seguinte, tendo uma política pública instituída legalmente, não é um assunto qualquer de uma Câmara, é uma política pública tal qual existe a Política Nacional de Recursos Hídricos, existe uma Lei que cria a Política Nacional de Segurança de Barragens e colocou o Conselho como ator preponderante nesse processo. Eu acho que é o olhar desse negócio não merece, ainda mais com os temas que foram tratados não dá pra gente ver isso a nível de Câmara Técnica, assim, como a gente tem levado. Eu acho que o Conselho deveria instituir uma Câmera, uma instância para a Política Nacional de Segurança de Barragens, diante da questão de vidas humanas e fugir um pouco dessa disputa aí, de hegemonia, sabe? A ANA tem um papel importante nisso e aí no meio disso veio e foi importante a ANA ter levantado essa questão, essas instâncias reguladoras de comitê de notáveis pra ver esse negócio de barragens, mais um paralelismo desnecessário. Acho que o Conselho tem total condições de... Esse negócio de comissão de barragens, de notáveis. E aí o Gustavo das Gasineli falou muito bem, que no caso do Conselho a gente tem uma correia de transmissão com a sociedade, pra ter níveis e mais níveis de poder contribuir. Então, eu tô sugerindo, viu Cristiane? Que o eixo da nossa caminhada, não sei se vai ser todo mundo de acordo, seja que o Conselho se reformule para aceitar a inclusão de uma política pública a mais do que a Política de Recursos Hídricos, no sentido literal da palavra. E aí se pensa uma estrutura que dê conta disso, substituindo esses penduricalhos institucionais que tão querendo inventar aí, de notáveis barrageiros e tal, e evitando também o patrimonialismo, e o corporativismo que surge nessas horas, onde alguns vestais acham que o Estado por ser (...) resolve. Resolve tudo não. (...) uma minoria de pessoas, uma coisa que tá crescendo, infelizmente, na atual conjuntura. Eu fui demorado longo, mas eu já tô dando o encaminhamento, que a nossa caminhada vai ser muito, um desafio muito grande e o Conselho cria uma estrutura de absorver, que eu acho que tem a ver com a CTAP, mas a CTAP por si só eu não acho que ela tenha condições de atacar todas as variáveis dessa polí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25:31). A SRª. NÃO IDENTIFICADA –</w:t>
      </w:r>
      <w:r>
        <w:rPr>
          <w:rFonts w:cs="Arial" w:ascii="Arial" w:hAnsi="Arial"/>
          <w:sz w:val="24"/>
          <w:szCs w:val="24"/>
        </w:rPr>
        <w:t xml:space="preserve"> Pronto, deu. Já deu. Já deu. Eu acho que assim, só pra colocar pra reflexão, o Plano, a Política Nacional de Recursos Hídricos tem um Conselho, ele é um agente da política, mas tem o Ministério do Meio Ambiente e o Ministério do Meio Ambiente faz muito pelo Plano, tem muitas atribuições relacionadas a isso. A Política de Segurança de Barragens tem o Conselho Nacional de Recursos Hídricos. Então, só pra vocês pensarem, não tem um Ministério, não tem não tem um outro responsável, é só isso. Então, pra ponderar, é só o Conselho que tem que, que tem que se reformular pra atender isso ou será que não é responsabilidade demais? Porque é um órgão colegiado, ele não, eu não sei, mas acredito que não tem personalidade jurídica aí se ele tiver que ser responsabilizado. Quem vai ser responsabilizado? Então, só pra gente pensar um pouquinho e reflet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Júlio, eu queria... Cumprimentar a Cristiane pelo trabalho... Nelson, Rio Grande do Sul. Eu fiquei muito bem impressionado com... Que embora eu seja engenheiro, já tenha lhe dado com barragens lá, não quero nem falar quanto tempo, essa questão da Legislação e tudo, eu tava enferrujado pra caramba, né? Da forma como as coisas tão sendo conduzidas. E gostei muito, achei excelente, e a gente sempre houve, e faz também a crítica, muitas vezes a atuação das Câmaras Técnicas do Conselho Nacional de Recursos Hídricos que não tem pautas, nem sempre são todas relevantes, né? Então, eu acho que quando a gente tem assim, uma pauta relevante, e tem uma atuação como se teve, e tá todo mundo elogiando com toda propriedade, ou seja, foi um tema tratado com todo zelo, né? Eu acho que com grande sucesso, a gente tem que... Gera uma pergunta. Como é que isso vai pro Conselho? Nós temos que levantar e levar isso. Nós temos que levar um relato pro Conselho, nós temos que pautar o que foi feito, o quê que se pensa, os próximos passos que nós estamos discutindo aqui. Ou seja, esse belo trabalho que a Câmera Técnica tá fazendo tem que ir pro Conselho. Esse eco, né? Nós temos que ecoar esse belo trabalho que tá sendo feito.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E... Cristiane. Quando a gente começa, eu acho que a gente começou muito bem, a gente tem, gerou expectativa demais também, né? Então, a gente vai ter que se planejar bem pra dar resposta à al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Ok. Cristiane, você quer dar continuidade dos... Acho que... Descul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DIEGO ANTÔNIO FONSECA BALBI (CEMIG) –</w:t>
      </w:r>
      <w:r>
        <w:rPr>
          <w:rFonts w:cs="Arial" w:ascii="Arial" w:hAnsi="Arial"/>
          <w:sz w:val="24"/>
          <w:szCs w:val="24"/>
        </w:rPr>
        <w:t xml:space="preserve"> Diego da CEMIG/ABRAGE. Cumprimentar aí, a Cristiane também, eu sei que o trabalho foi, foi grande aí, foi muito bem conduzido, o resultado foi muito bom, igual eu falei ontem, eu consegui acompanhar pelo YouTube no primeiro dia, infelizmente eu não pude tá aqui. Já é um grande avanço aí, de integração, vai muito nos fundamentos aí, nos objetivos da Lei de Segurança de Barragens, que é, até deixei ela separado aqui. Fomentar cultura de segurança de barragens e gestão de riscos, fundamento, a população deve ser informada e estimulada a participar. Quanto mais a gente envolve... É bom ter um núcleo aqui que conhece, mas isso tem que chegar na sociedade. Não vou entrar na polêmica de se criar outro Conselho e tal, acho que isso aí tem muita discussão, acho que a gente tá muito no início ainda, outros países aí já tão vivendo isso a 40, 50 anos, a gente começou agora. Minha primeira participação aqui, vejo o nível técnico de todo mundo que tá trabalhando. Eu acho que já começar a criar outras coisas antes do que a gente tem que começar a rodar, tem que conversar bastante, depois pode chegar uma hora que não dá mais, tá extrapolando a nossa capacidade. Aí... Mas a coisa tem que, tem que rodar, a gente fica criando... Acho que uma coisa não tá funcionando e não acho que foi por causa da política que nós tivemos o problema da Samarco. 2015 eu tive aqui em Brasília representando o Setor Elétrico, era a empresa que tinha o maior número de barragens do Setor Elétrico. Então, a ANA me convidou. Então, tava eu, a Marilene que tava quarta-feira, a Zita do DNOCS e a gente fez um evento muito legal, se não me engano 18 de maio de 2015, bem antes, 6 meses antes do acidente da Samarco e já discutindo muitas coisas, já foi um evento bem legal também, bem... Assim tem que pôr as coisas pra rodar, as associações tão aí buscando efetividade, buscando fazer as coisas acontecerem mesmo, a Lei ajudou muito a gente, que é muito técnico, a levar pra cima mesmo, coisa que a gente sempre falou que precisava fazer, agora a gente tem uma Lei embaixo do braço. Não, vamos fazer. E tá todo mundo tentando, tentando acertar, e sempre buscar isso, protagonismo, acho que dá Defesa Civil, né? Outros países aí, o FEMA que é a agência de gestão lá, Americana, a Espanha que tem uma Lei mais antiga também, tem um protagonismo muito grande na questão da segurança de barragens, eles são... Escreve muita coisa sobre isso. Então, tá de parabéns e conta com a gente aí, pra continuar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 </w:t>
      </w:r>
      <w:r>
        <w:rPr>
          <w:rFonts w:cs="Arial" w:ascii="Arial" w:hAnsi="Arial"/>
          <w:sz w:val="24"/>
          <w:szCs w:val="24"/>
        </w:rPr>
        <w:t>Posso falar? Talvez por último também. Alan da Agência Nacional de Águas. Também parabenizar de novo a Cristiane, porque foi também um evento, eu acho que exitoso, a gente conseguiu muita representatividade, engajamento em pouco tempo. Né? Então, foi muito bom reunir todo mundo lá no auditório. Quer dizer, eu concordo um pouco com o Clímaco, um pouco a avaliação sobre os próximos passos, né? Também acho que, nossa percepção é que a implementação da Lei tá sendo muito lenta, a gente já tem 8 anos da Lei e ainda tem muita lacuna, principalmente nas barragens que são relacionadas a uso de recursos hídricos, irrigação, abastecimento, as barragens de usos múltiplos, né? O pessoal da geração de energia e mineração já tão nessa estrada há muito tempo, como o você tava falando. Então, eu acho que o problema tá mais focado na área de recursos hídricos mesmo, né? Também concordo com essa ideia, que eu acho que é a diretriz do grupo, da gente focar nas normas infralegais, né? E tentar pensar do quê que tem nessas propostas de Projeto de Lei que poderia ser resolvido, talvez por Resolução, né? Mas a gente não pode ficar, eu acho, que parado, assim, dizer que não precisa nenhum aperfeiçoamento também achar que a gente vai só ficar implementando, não é uma boa estratégia. Eu acho que a gente precisa se movimentar mesmo. Como vocês falaram, talvez tem coisas que vão até extrapolar o Conselho, você falou Ministério, eu não sei, tem essa, um pouco essa dúvida, né? O que a gente percebe também é que tem lacunas aí na Lei, a Lei não foi completa em algumas coisas, não é que ela não, que ela não é boa. Ela é boa, no que ela definiu ela foi precisa. Eu lembro que, eu participei até do PL 1181, tava lá no Grupo de Trabalho coordenado pelo Rogério Menescal e a percepção que tinha era o seguinte, muitos empreendedores já faziam a tarefa deles, mas ninguém fiscalizava. A ideia principal, eu me lembro bem, era, precisa ter fiscalização, né? E a Lei tá focada nisso, criou conjunto de fiscalizadores, atribuições e um rol de atividades pros empreendedores, deixou um pouco isso mais claro. Mas não deu condições para os fiscalizadores e também pros empreendedores, para absorverem as novas atribuições, tanto financeiras como técnicas, né? Ela não criou, como a Política de Recursos Hídricos criou, né? Um sistema de segurança de barragem. Gustavo falou isso ontem lá, pela Fonasc e até sugeriu a ideia de um Decreto pra sistematizar isso um pouco. A ideia da Comissão de segurança de barragens é um pouco nessa linha, não é de se rivalizar ou criar um penduricalho, uma coisa fora, mas se organizar um pouco melhor o sistema de segurança de barragens, a articulação entre os fiscalizadores, entre os empreendedores, com a Defesa Civil, por exemplo, articulação com a Defesa Civil também a Lei não fala quase nada, né? Órgãos ambientais também, que foi falado ontem, essa ligação não tá, pode ser talvez por resoluções do CNRH, do CONAMA, talvez um Decreto. Então, a ideia da Comissão era um pouco isso, ter, abraçar um pouco essas, essas lacunas, uma Comissão que pudesse dar essas respostas em termos de regulamentação. Mas pode ser talvez, que a solução seja no âmbito do próprio Conselho do CONAMA a outras soluções, né? De novo, igual outras propostas do legado, né? É importante a gente não focar-se muito na solução apresentada, mais no problema, né? E talvez vamos aí, então, detalhar solução, propor, propor outras, né? A questão de Mariana, por exemplo, claro, não foi a Lei que causou o problema, óbvio, ela até ajudou, mas até hoje a gente não sabe quais são as causas do acidente de Mariana. A gente não aproveitou o acidente pra tirar dela lições pra outros eventos que aconteceram. De 2010 até hoje foram 20 acidentes de barragens. A gente não tem (...). Quais são as causas disso? A gente não tá aprendendo nem com os próprios acidentes, né? Então, isso é uma lacuna, quem é que faz... Quando a gente vai apurar a causa sempre tem aquele viés de achar o culpado. Quem foi que errou? Foi o projetista? Foi... Pra punir, né? E a gente precisava, dentro do sistema de segurança de barragem, igual tem o CENIPA de acidentes aéreos, alguém que de uma forma neutra investigasse tecnicamente o quê que houve, pra se melhorar a regulamentação pra não acontecer de novo. Não pra acusar o culpado, né? Mas, olha, aconteceu, foi dessa forma, foi por isso, foi uma cadeia e a gente sabe que a maior parte dos acidentes não é um o culpado, não é alguém que errou. É uma cadeia de eventos que vai um e um não tá conversando com o outro e ali acaba catalisando e gerando num... Gerando um acidente, né? Então, isso precisa ser mapeado, né? Pra que gente não... A gente reduza os riscos de acidente. Então, o espírito, né Clímaco? Da Comissão foi essa. Então, mas a gente pode, eu acho, que resolver de outras formas. Eu acho que persiste esses problemas, né? De articulação, capacidade financeira dos órgãos, avaliação de causas de acidentes e aí eu acho que o GT pode se debruça, ver o quê que é prioridade também, né? E aos poucos a gente vai construindo, talvez esses elementos a mais da política. Mas, de novo, foi muito bom o evento e tem uma perspectiva boa de trabalho pra 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A Jussara pediu, a Virgínia. Aí eu vou sugerir a vocês, são 10 pra uma agora, ou são, não sei. Vamos ficar até 1:15, tá b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Você quer uns 15? Então, 1:15, 15 minutos depois das duas, da Jussara. 1:30, eu falo 1:15 porque eu sei que vai chegar a 1:30, mas tá tudo bem, a gente já conh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Não, mas eu também vou ser rápida. É só reforçando a fala do Alan, né? Que é extremamente importante que a gente não esqueça, eu acho que é, claro, a gente tem que se debruçar naquelas coisas, 144, 143, etc., etc., etc., mas eu acho que o nosso papel nesse grupo ele vai além disso, por quê? Existem as iniciativas que já passaram por praticamente todas as comissões lá no Senado e se existe alguém que tem sobrenome pra poder ter alguma, nem que seja mínima influência de que a gente possa estancar o andamento lá, que a qualquer momento, a qualquer instante eles botam pra frente e votam sem a gente saber. As propostas estão lá. Então, se a gente tiver uma manifestação pra pedir pra guardarem todo o processo de discussão aqui, o embasamento e a gente puder discutir isso em conjunto lá no Senado, ótimo. Eu acho isso extremamente... É o momento que a gente tem, porque depois não adianta a gente tá discutindo 144, 143 assim se a Lei vai mudar toda lá. Então, eu acho que é do papel sim, do GT, fazer essa reflexão. Eu até posso resgatar resumidamente, quer dizer, tentar sistematizar mais do que já foi, alguns pontos chaves daquele conjunto de análise que a gente fez na BRH, né? E trazer sistematizado pra discussão. A Cristiane vai apresentar, não quero roubar o tempo dela. A proposta de trabalho e aí eu acho que a gente vai discutir como fazer isso, mas eu tenho uma pequena sugestão, que a gente pense na possibilidade deste grupo que tá grande, ter subgrupos que sistematizem pra colocar pro grupo maior determinados pontos, pra facilitar esse trabalho, porque é mais fácil, né? Alguns subgrup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NNA VIRGÍNIA MUNIZ MACHADO (Universidades) –</w:t>
      </w:r>
      <w:r>
        <w:rPr>
          <w:rFonts w:cs="Arial" w:ascii="Arial" w:hAnsi="Arial"/>
          <w:sz w:val="24"/>
          <w:szCs w:val="24"/>
        </w:rPr>
        <w:t xml:space="preserve"> Ana Virgínia. Eu vou... A Jussara já me contemplou no que diz respeito às propostas que tão em andamento, por mais que a gente ache que a gente pode andar com normativos, atender já algumas coisas, mas a gente não pode esquecer que (...). Quer dizer, tem que combinar com os russos, né? Senão a gente anda aqui e esquece, daí a pouco vem uma coisa que nada a ver e todo o nosso esforço foi. Eu acho que todos salientaram a importância da Lei que colocou, principalmente pra chamar atenção sobre esse aspecto, botou na pauta dos empreendedores essa questão, que vários manifestaram que isso não era assunto, não era uma preocupação de um Conselho de administração de alguma dessas empresas. Então, isso pra começar foi um passo importantíssimo naquele momento. É claro que uma coisa que partiu praticamente do zero é necessário afinar algumas coisas e isso ficou muito evidente. Mais uma vez parabéns a Cristiane e todos aqueles que puderam aportar mais fortemente, que foi um resultado muito grande, muito denso. E acho que a gente vai precisar colocar coisas, praticamente fazer um plano de ação pra Câmara sobre essa questão, priorizando o que dá pra fazer primeiro, o que é mais urgente, quer dizer, botar lá os nossos riscos e potencialidades, pra que a gente também possa priorizar essas questões, porque as coisas... E uma coisa que me preocupou ali e que não foi ainda abordado. Impressionantemente como quem trabalha projeto de barragem e conhece intimamente os problemas que ocorrem decorrentes das dificuldades de projeto, das dificuldades... Soluções de projeto, tem todo mundo uma certa idade avançada. Isso me preocupa um pouco no que diz respeito à necessidade de formar quadros pra encarar esse perfil e isso me deixa bastante, claro, quanto um outro aspecto que a gente tem visto, por afastamento da engenharia dos novos formandos, do detalhamento de projeto. Projetista. E aí isso é uma coisa que a gente ainda... Não quero repetir o que todo mundo já disse, que eu acho que ficou claro, mas aquilo me assusta. Esse fato me assusta, em temos de precisar também promover um estímulo a esse aspecto. Na verdade muitos foram ocupados pela, pela década ou 20 anos perdidos da área de projeto, que aí você deixou de formar quadros, mas é um aspecto a ser considerado.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Eu já tomei nota de algumas coisas que vocês falaram, acho que concordo com todos, tem muita coisa pra gente fazer. Bom, eu só falei que precisava de mais ajuda, mas eu quero agradecer muito a Alan que ajudou, eu... Uns 15 dias antes eu: Alan, você pode conseguir um coffee break pra gente? Ele: Cris, agora não dá tempo, mas eu tento. Ele consegui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3:43:59) O SR. NÃO IDENTIFICADO – </w:t>
      </w:r>
      <w:r>
        <w:rPr>
          <w:rFonts w:cs="Arial" w:ascii="Arial" w:hAnsi="Arial"/>
          <w:sz w:val="24"/>
          <w:szCs w:val="24"/>
        </w:rPr>
        <w:t>Vou te falar, é (...), também não sei como ele conseguiu. Não sei quem é que ele torturou lá, porque é impossível 15 d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Agradecer a Liliana é o Júlio também, que ajudaram bastante lá, pelo MMA. Agradecer a indicação de vocês, né? Porque assim, eu não tinha ninguém pra indicar pra fazer as palestras e vocês que indicaram. Então, eu fiz contato com todo mundo, mas as indicações de palestrantes foram de vocês. Então, não vocês também tem o mérito pela qualidade do seminário, especialmente por isso, porque se a gente não tivesse palestrantes tão bons não... Acho que o resultado não teria sido o que a gente teve. Eu acho interessante os subgrupos pra sistematizar algumas das nossas atividades, primeiro poderia ser com relação a relatório do seminário, né? Eu já tinha distribuído alguns relatores. Então, tem... Uma das minhas relatoras já foi embora, que é Maria, mas tem o Nelson, tem o Alan e eu, né? Então, se a gente puder... Que tempo a gente pode combinar pra receber um relato da sessão que cada um ficou responsável, uns 10 d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lang w:val="en-US"/>
        </w:rPr>
        <w:t>A SRª. CRISTIANE COLLET BATTISTON (MP) –</w:t>
      </w:r>
      <w:r>
        <w:rPr>
          <w:rFonts w:cs="Arial" w:ascii="Arial" w:hAnsi="Arial"/>
          <w:sz w:val="24"/>
          <w:szCs w:val="24"/>
          <w:lang w:val="en-US"/>
        </w:rPr>
        <w:t xml:space="preserve"> Sim. </w:t>
      </w:r>
      <w:r>
        <w:rPr>
          <w:rFonts w:cs="Arial" w:ascii="Arial" w:hAnsi="Arial"/>
          <w:sz w:val="24"/>
          <w:szCs w:val="24"/>
        </w:rPr>
        <w:t>Todo mundo que fez anotações e que puder mandar, até destacando, né? Os... Mas aí o quê que eu vou fazer? Eu vou pegar e vou distribuir pros relatores de cada sessão, todas as contribuições. A gente distribui e aí tenta fechar um por seção. Depois a gente vai ter um trabalho de sistematização disso, de consolidação, porque aí nós vamos... Cada um tratou, abordou uma coisa. Então, a gente vai ter que ir separando esses pontos, né? E fazer uma sistematização dessas contribuições. Eu vou cobrar, tem alguns palestrantes que não entregaram a resposta das questões norteadoras, eu vou cobrar, pra ver se a gente recebe até no máximo na sexta-feira da semana que vem, eu vou falar que é sob pena de não considerarmos as sugestões deles, pra ver se eles respondem rápido. E aí eu encaminho também pros relatores pra poderem já inserir no seu relatório. A gente abriu esse formulário online com as mesmas questões norteadoras. Deixa eu ver aqui. Eu troquei a pilha, achei que ia funcionar, Ver se ele abre aqui pra gente ver, mas são as nossas questões norteadoras, aí eu coloquei aqui uma data que, tô prevendo se a gente deixar até dia 18 de maio aberto, foi mais ou menos um mês aí, do seminário, não sei o que vocês acham, se é tempo demais. Aí a gente... E aí tô pedindo nome, instituição e e-mail, obrigatórios esses campos e aqui pra baixo aquelas nossas... Um resumo, né? Das nossas questões norteadoras. Até interessante pros membros da CTAP que quiserem entrar lá, né? Também registrar por escrito. E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E aí a gente vê pra uma outra forma depois, de também sistematizar isso aqui, porque a ideia era de fechar o relatório do seminário, né? Talvez antes do dia 18 de ma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Então, eu vou mandar. Eu vou mandar esse aqui pra todo mundo que se inscreveu no seminário e registrou lá seu e-mail, todo mundo vai receber. Vai receber o link da nossa página lá do GT, pra poder ver os vídeos, a gente quer colocar lá os links pros vídeos. Os vídeos do seminário estão disponíveis no YouTube ainda, quem quiser revisitar até ajuda pra fazer o relatório, revisitar os vídeos. A Liliana vai providenciar pra gente a degravação. Então, acho que também vai ser um subsídio pra gente fazer os relató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48:41). A SRª. NÃO IDENTIFICADA –</w:t>
      </w:r>
      <w:r>
        <w:rPr>
          <w:rFonts w:cs="Arial" w:ascii="Arial" w:hAnsi="Arial"/>
          <w:sz w:val="24"/>
          <w:szCs w:val="24"/>
        </w:rPr>
        <w:t xml:space="preserve"> Só queria assim, que... Só queria que a gente combinasse, Cris... Eu só queria que a gente combinasse pra não ficar assim, muito e-mail chegando pra todo mundo, como eu vou ter que mandar os certificados, tudo, você quer que eu faça esse e-mail. Então, vai esse link e a gente manda via Secretaria Executiva. Tudo b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Sim. Eu consolido tudo que eu acho que a gente tem que mandar, passo pra você e você distribui. Junto com o do certificado eu acho que fica ótimo. Bom. Então, tá aqui o nosso relatório, aí aqui a gente vai disponibilizar tudo, né? Lá na página do GT. Então, todo mundo vai poder ir acompanhando ou mesmo quem não é do GT. E aí eu acho que a gente já, cada um já tem a sua visão, já pode começar a fazer o que acha que tem que ser as nossas linhas de ações, as nossas prioridades, nossas ações. Eu queria dar um mês pra vocês... Vamos ver, a gente fecha o relatório... Vamos fechar o relatório até dia 18 de maio, que daí dá bem no mês do seminário e a gente tenta fechar essas propostas aqui, de linha de ação e prioridade, e ações de curto prazo, e um mês depois de fechar o relatório, porque aí todo mundo pode revisitar, olhar os pontos chaves que foram discutidos no seminário e cada um fechar sua proposta de linha de ação, prioridade e ações. E aí eu recebo a contribuição de todo mundo até 18 de junho, e aí a gente pode marcar uma reunião do GT presencial, enquanto isso eu acho que a gente pode ir discutindo online mesmo, o quê que vocês acham? Quem cala consente, gente. Depois vão me taxar de ditadora, hein. Então, tá aqui o link, a gente vai divulgar isso aqui, meu e-mail todos vocês têm e eu vou pedir, vamos ver se a gente atualiza a página do GT até... É, ao longo da próxima semana. Então, até sexta-feira da semana que vem, eu peço mais uma vez que vocês entrem lá, confiram o nome de todos os indicados, se tiver todo mundo lá me deem um ok. Na realidade não. Se ninguém falar nada eu vou considerar que tá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3:51:09) O SR. NÃO IDENTIFICADO – </w:t>
      </w:r>
      <w:r>
        <w:rPr>
          <w:rFonts w:cs="Arial" w:ascii="Arial" w:hAnsi="Arial"/>
          <w:sz w:val="24"/>
          <w:szCs w:val="24"/>
        </w:rPr>
        <w:t>Liliana, uma sugestão só sobre esses próximos passos. Talvez se a gente pudesse já encaminhar pra você proposta dele linhas de ação, ao longo desse tempo, até 18 de maio, talvez, e aí depois a gente fazer uma segunda etapa a priorização, e dizer o quê que é curto, médio e longo prazo. Mandar tudo junto talvez fique mais confuso pra você depois. (...) que faz sentido? Já vai linhas de ações. Aí lista tudo que você acha que precisa pro GT (...). Aí depois dizer o quê que vai fazer primeiro. Aí seria uma segunda... Você poderia também sistematizar, botar duas coluninhas e vai marcando, o que é curto, médio e lon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52:04). A SRª. NÃO IDENTIFICADA –</w:t>
      </w:r>
      <w:r>
        <w:rPr>
          <w:rFonts w:cs="Arial" w:ascii="Arial" w:hAnsi="Arial"/>
          <w:sz w:val="24"/>
          <w:szCs w:val="24"/>
        </w:rPr>
        <w:t xml:space="preserve"> Nada que não possa ser complementado depois, porque a ideia é (...) 18 de maio a gente ter uma visão geral do relató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É, acho que o até aí, é chave, né? Não quer dizer que ninguém pode mandar as coi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Então, a gente faz assim, fecha linha de 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52:27) O SR. NÃO IDENTIFICADO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Total de linhas, aí a gente ava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Então, vamos colocar linhas de ação até o dia 30 de maio, pode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u falei no final, né? Quer dizer, acho que durante os debates ficou claro, né? Como média, a preocupação de uma maioria pra diversos pontos, né? Por exemplo, a gente passa aí, já tem 40 anos de recursos hídricos, quando aprendo mais uma eu fico contente, porque a gente tá sempre aprendendo, né? Eu não sabia que barragem de uso múltiplo era tão complicado com relação à segurança de barragem. Nunca passou pela minha cabeça que barragem e uso múltiplo fosse ser complicado pra segurança de barragem. Isso aí eu aprendi. Isso aí eu gostei. Mas isso aí foi uma coisa que... Esse foi um dos itens, também teve outros de níveis de risco, enfim, teve diversos itens que foram de alguma forma a maioria. Talvez aí, com a lembrança nossa do... Talvez aí seria, talvez, essas linhas de ações pra concentrar os esforços. Uma coisa que não foi falada, só comentando, só pra... Tá? Não foi muito falado, é, com o relatório de barragem que a gente faz tem todo aqueles problemas do relatório de como compor, inclusive de indicadores, essa coisa, mas isso aí eu acho que é um outro... Não é questão pra ser discutida nesse Grupo de Trabalho, mas sim aqui na CTAP e no outro grupo, né? O quê que, como a gente... Indicadores e tudo isso. Mas talvez, como uma linha de ação, é o seguinte, tá, nós recebemos o relatório, o relatório falou que a barragem tal é de alto risco e grande dano. E aí quando cai, como aconteceu com Mariana, foram rapidinho no relatório, ainda bem que tinha alto risco e alto dano, porque se não tivesse ia crucificar o relatório. Iria crucificar o relatório. Mas que providências tão sendo tomadas...? É. Que providências tão sendo tomadas? Deverão ser tomadas de acordo com o relatório. Isso aí pra mim... Então, é assim, ah legal e fica por isso mesmo. Quer dizer, tem que ser... Tem que ser, acho que de alguma forma a gente, se for o caso, de indicar providências que devam ser tomadas por todos, órgãos gestores, por todo mundo. Eu acho que isso é uma coisa que... Eu não peguei na... Teve um período que eu não tive presente o tempo inteiro, mas isso aí eu acho que não foi muito comentado. Talvez eu possa sugerir isso aí também,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O grupo vai ser restabelec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Qual gru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Grupo de elaboraçã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Isso é cons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ele é atribui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Mas teve um grupo que já participou que foi aquele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esse daí. É esse d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Eu tava querendo que, diante desse susto de ontem, anteontem, eu penso que o relatório ficou um pouco aquém da realidade que nós estamos vivendo, sabe? Então, vamos ter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Mas aí esse outro grupo pode acrescen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Vamos ter que dar um jeit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3:56:05) O SR. NÃO IDENTIFICADO – </w:t>
      </w:r>
      <w:r>
        <w:rPr>
          <w:rFonts w:cs="Arial" w:ascii="Arial" w:hAnsi="Arial"/>
          <w:sz w:val="24"/>
          <w:szCs w:val="24"/>
        </w:rPr>
        <w:t>Não sei se... Não acho que foi um susto pra ANA não, né? A ANA já comenta dessa situação dos usos múltiplos há muito tempo. J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Mas eu penso que o relatório deve ser reformu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25:39) O SR. NÃO IDENTIFICADO – </w:t>
      </w:r>
      <w:r>
        <w:rPr>
          <w:rFonts w:cs="Arial" w:ascii="Arial" w:hAnsi="Arial"/>
          <w:sz w:val="24"/>
          <w:szCs w:val="24"/>
        </w:rPr>
        <w:t>Não foi tão enfático assim nesse aspecto. É isso que você tá faland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3:56:19) O SR. NÃO IDENTIFICADO – </w:t>
      </w:r>
      <w:r>
        <w:rPr>
          <w:rFonts w:cs="Arial" w:ascii="Arial" w:hAnsi="Arial"/>
          <w:sz w:val="24"/>
          <w:szCs w:val="24"/>
        </w:rPr>
        <w:t>O relatório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É. O relatório ele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3:56:21) O SR. NÃO IDENTIFICADO – </w:t>
      </w:r>
      <w:r>
        <w:rPr>
          <w:rFonts w:cs="Arial" w:ascii="Arial" w:hAnsi="Arial"/>
          <w:sz w:val="24"/>
          <w:szCs w:val="24"/>
        </w:rPr>
        <w:t>Não transmite essa mensag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Não transmite. Ele parece uma tramitação burocrática, enten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3:56:29). A SRª. NÃO IDENTIFICADA –</w:t>
      </w:r>
      <w:r>
        <w:rPr>
          <w:rFonts w:cs="Arial" w:ascii="Arial" w:hAnsi="Arial"/>
          <w:sz w:val="24"/>
          <w:szCs w:val="24"/>
        </w:rPr>
        <w:t xml:space="preserve"> Isso tá no parecer do relatório, tá bem discriminado no relatório, tá chamando bastante atenção, o trabalho da avaliação foi fe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É uma das missões que nós temos aqui, na CTAP, pra ver o quê que foi recomendado por relatório para a CTAP, né? E talvez a gente mudar a Resolução e aí fazer todos esses... Coisas novas, (...). Mas não é esse Grupo de Traba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56:58). A SRª. NÃO IDENTIFICADA –</w:t>
      </w:r>
      <w:r>
        <w:rPr>
          <w:rFonts w:cs="Arial" w:ascii="Arial" w:hAnsi="Arial"/>
          <w:sz w:val="24"/>
          <w:szCs w:val="24"/>
        </w:rPr>
        <w:t xml:space="preserve"> Eu discordo de você, Júlio. Discordo. Eu acho... O grupo constante é de avaliação do relatório. Do resultado do relatório. O nosso grupo é sobre a política de segurança de barragem, o relatório é o instrumento dela. A gente... Praticamente o mesmo grupo, gente, assim, só que, pra mim... É. Pra mim o relatório ele precisa ser reformulado, acho que ficou claro, a gente discutiu isso, precisa criar indicadores, precisa ter alguma forma da gente identificar o quê que tá melhorando e o quê que não tá. Então, pra mim uma das nossas linhas de ação vai ser rever o relatório, o método, rever os itens do relatório e propor alguma coisa. Então, assim, tá... Podemos pular o relatório? Pra gente já não entrar no debate? Mas assim, eu acho que vai ser uma das nossas linhas de ação. Eu vou pedir pra vocês que me mandem, então, vão mandando conforme vocês forem lembrando, pode mandar mais de um e-mail, não tem problema, sobre linhas de ação. Eu vou ver se... Eu acho que não tem problema se a gente... Eu posso usar o Google Docs, eu não sei se é contra a regra aí, do Conselho. Que eu pensei o seguinte, eu posso criar no Google Docs um documento. Então, cada linha de ação, cada contribuição que eu for recebendo eu já vou lançando lá. Então, vocês... Então, vocês podem... Não. Ou se quiser repetir não tem problema, porque daí eu coloco do lado. Ó, o Alan sugeriu e a Jussara também. Né? Pra gente ir controlando. E aí o que vocês podem fazer? Ir consultando, porque gente, eu posso esquecer, assim como eu esqueci de trocar o representante, pode passar um e-mail e eu esquecer de colocar lá. Realmente vocês podem me alertar, Chris faltou essa é minha sugestão. E aí vocês podem ir olhando constantemente o quê que tá sendo inserido. O quê que eu vou ver se é possível? Que vocês não alterem pelo Google Docs, só consigam ler, né? Só visualiz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59:04). A SRª. NÃO IDENTIFICADA –</w:t>
      </w:r>
      <w:r>
        <w:rPr>
          <w:rFonts w:cs="Arial" w:ascii="Arial" w:hAnsi="Arial"/>
          <w:sz w:val="24"/>
          <w:szCs w:val="24"/>
        </w:rPr>
        <w:t xml:space="preserve"> Isso, porque senão aí alguém entra, e não gosta da sugestão do outro, e vai lá, e apaga. Né? Então, eu vou ver se é possível fazer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Num determinado momento eu não sei não uso muito o Google não. Num determinado momento essa coisa tem que ficar comprovado, ou seja, isso aí depois vai fazer parte da história. Quer dizer, não é uma coisa que depois que acaba some tud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59:36). A SRª. NÃO IDENTIFICADA –</w:t>
      </w:r>
      <w:r>
        <w:rPr>
          <w:rFonts w:cs="Arial" w:ascii="Arial" w:hAnsi="Arial"/>
          <w:sz w:val="24"/>
          <w:szCs w:val="24"/>
        </w:rPr>
        <w:t xml:space="preserve"> É vai ser isso. E como vai... Eu vou receber tudo por e-mail, depois a gente pode até gerar pdf de todos os e-mails e colocar pra arquivar, pra não parecer que foi invenção de alg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00:02). A SRª. NÃO IDENTIFICADA –</w:t>
      </w:r>
      <w:r>
        <w:rPr>
          <w:rFonts w:cs="Arial" w:ascii="Arial" w:hAnsi="Arial"/>
          <w:sz w:val="24"/>
          <w:szCs w:val="24"/>
        </w:rPr>
        <w:t xml:space="preserve"> Quando for discutir as prioridades, aí você vai ter a limpeza da coisa. Nesse momento é quase um (...) do que se ouviu. Então, é um processo construtivo, não é o documento ainda. O documento vai sair dessa reunião que estabeleceu prioridades e vai fazer a limpeza disso. Não, esse aqui é muito bacana, mas a gente vai focar mais nisso aqui. Pro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00:23). A SRª. NÃO IDENTIFICADA –</w:t>
      </w:r>
      <w:r>
        <w:rPr>
          <w:rFonts w:cs="Arial" w:ascii="Arial" w:hAnsi="Arial"/>
          <w:sz w:val="24"/>
          <w:szCs w:val="24"/>
        </w:rPr>
        <w:t xml:space="preserve"> Não. É isso, porque aí todo mundo pode visualizar, né? E não fica lá na página do GT como se fosse um documento final.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u preocupo também, às vezes tem alguém que tem alguma ideia e a ideia é vencida, mas eu acho que não pode perder essa história também, que o cara colocou uma ideia que a ideia foi vencida. Então, esse cuidado que tem que ter, né? Quer dizer, não só apresentar o resultado final, mas também não precisa ser coisa de todo dia, concordo que, mas de vez em quando, mesmo que... Né? Um cuidado histórico aí.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01:01). A SRª. NÃO IDENTIFICADA –</w:t>
      </w:r>
      <w:r>
        <w:rPr>
          <w:rFonts w:cs="Arial" w:ascii="Arial" w:hAnsi="Arial"/>
          <w:sz w:val="24"/>
          <w:szCs w:val="24"/>
        </w:rPr>
        <w:t xml:space="preserve"> Então, lembrando, a gente fechar o relatório. Então, eu preciso de relatório, de uma proposta parcial do relatório eu vou colocar até dia 2, maio, uma preliminar dos relatores. Até 2 de maio. Aí a gente vai trabalhando numa consolidação por aqui, eu círculo eles pra vocês pra ver se a gente fecha ele até dia 18 de maio. Aí contribuições sobre linhas de ação até 30 de maio, pra ver se lá pelo dia 18 de junho, talvez a gente possa se reunir pra começar a debater sobre prioridades e ações de curto, médio e longo prazo. Quando que é o CNRH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01:57). A SRª. NÃO IDENTIFICADA –</w:t>
      </w:r>
      <w:r>
        <w:rPr>
          <w:rFonts w:cs="Arial" w:ascii="Arial" w:hAnsi="Arial"/>
          <w:sz w:val="24"/>
          <w:szCs w:val="24"/>
        </w:rPr>
        <w:t xml:space="preserve"> 28 e 2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01:59). A SRª. NÃO IDENTIFICADA –</w:t>
      </w:r>
      <w:r>
        <w:rPr>
          <w:rFonts w:cs="Arial" w:ascii="Arial" w:hAnsi="Arial"/>
          <w:sz w:val="24"/>
          <w:szCs w:val="24"/>
        </w:rPr>
        <w:t xml:space="preserve"> De junho? Pronto. Então, a gente de repente já combina a reunião do GT pra em torno da reunião do CNRH, pra gente fechar essas prioridades e a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A nossa ... A nossa previsão aqui, a gente tinha uma previsão de fazer a reunião da CTAP dia 3 e 4 de julho, pós reunião do Conselho. Se tá aqui é porque teve algum problema lá conosco, de datas dentro da Secretaria Executiva, tá? Então, teria, quer dizer, seria após reunião do Conselho a gente faria uma reunião da CTAP e aí tem ainda Grupo de Trabalho junto também,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seria depois,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Jun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 xml:space="preserve">É, a gente tá propondo 3 e 4. Agora... De junho. Agora se vocês acharem que tem que ser antes. É que antes do Conselho pra nós, na Secretaria, é complicado, sab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Tem</w:t>
      </w:r>
      <w:r>
        <w:rPr>
          <w:rFonts w:cs="Arial" w:ascii="Arial" w:hAnsi="Arial"/>
          <w:b/>
          <w:sz w:val="24"/>
          <w:szCs w:val="24"/>
        </w:rPr>
        <w:t xml:space="preserve"> </w:t>
      </w:r>
      <w:r>
        <w:rPr>
          <w:rFonts w:cs="Arial" w:ascii="Arial" w:hAnsi="Arial"/>
          <w:sz w:val="24"/>
          <w:szCs w:val="24"/>
        </w:rPr>
        <w:t>isso também, vai ter provavelmente a posse... Não. Vai,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4:03:22). A SRª. NÃO IDENTIFICADA –</w:t>
      </w:r>
      <w:r>
        <w:rPr>
          <w:rFonts w:cs="Arial" w:ascii="Arial" w:hAnsi="Arial"/>
          <w:sz w:val="24"/>
          <w:szCs w:val="24"/>
        </w:rPr>
        <w:t xml:space="preserve"> Não sei se vai ser a posse já, acredito que não, porque a posse, o mandato anterior termina em 27 de julho. Então, não sei se já vai ter posse, acredito que não, mas tem um ass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tem a semana de... Quando que vão ter as assemble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03:42). A SRª. NÃO IDENTIFICADA –</w:t>
      </w:r>
      <w:r>
        <w:rPr>
          <w:rFonts w:cs="Arial" w:ascii="Arial" w:hAnsi="Arial"/>
          <w:sz w:val="24"/>
          <w:szCs w:val="24"/>
        </w:rPr>
        <w:t xml:space="preserve"> Tem que olhar no Edital, eu não tenho de cabeç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Mas é em junho também. Então, aí tem Copa do Mundo. Então, tem tudo esses detalh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03:52). A SRª. NÃO IDENTIFICADA –</w:t>
      </w:r>
      <w:r>
        <w:rPr>
          <w:rFonts w:cs="Arial" w:ascii="Arial" w:hAnsi="Arial"/>
          <w:sz w:val="24"/>
          <w:szCs w:val="24"/>
        </w:rPr>
        <w:t xml:space="preserve"> Nessa reunião, acho que aí a Cristiane como coordenadora do GT pode apresentar pro Conselho um resumão das ações que... É. É importante. Importante dá uma respo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Agora, de qualquer maneira é bom que tem essa reunião presencial e é bom que nós também da CTAP, de alguma forma acompanhamos também os... Como tá o andamento, o que for necessário a CTAP ajudar ou complicar, não sei, a questão aí. Então, é isso, quer dizer, eu tô... Aí vocês marcam, eu tô... A nossa previsão era 3 e 4 de ju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3 e 4 de ju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Maio, junho. É, 3 e 4 de julho seria a proposta nossa de reunião da CTAP, né? É terça e quarta. 28 e 29 é a reunião do Conselho. Agora, tem jogo do Brasil por aí, solto, se tá marcado na sexta-feira aqui, porque 27 vai ter jogo do Bras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Qual a sugestão? Você tá achando muito long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05:33). A SRª. NÃO IDENTIFICADA –</w:t>
      </w:r>
      <w:r>
        <w:rPr>
          <w:rFonts w:cs="Arial" w:ascii="Arial" w:hAnsi="Arial"/>
          <w:sz w:val="24"/>
          <w:szCs w:val="24"/>
        </w:rPr>
        <w:t xml:space="preserve"> Não. Eu só tô achando que assim, vai ser 28 e 29, daí tem uns dias e daí tem a CTAP. Pra mim não tem problema nenhum, eu moro aqui em Brasília. Então, não vou reclamar de jeito nenhum. E a gente não pode fazer antes, né? Que você falou que é complicado pra você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Não, a gente pode até checar lá, mas se nós colocamos 3 e 4, que eu não tô lembrando aqui, é porque as duas semanas anteriores... Porque olha, não tem nada marcado aqui, na nossa semana anterior, as duas semanas anteriores à reunião do Conselho, deve ter alguma razão, mas a gente pode chec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06:14). A SRª. NÃO IDENTIFICADA –</w:t>
      </w:r>
      <w:r>
        <w:rPr>
          <w:rFonts w:cs="Arial" w:ascii="Arial" w:hAnsi="Arial"/>
          <w:sz w:val="24"/>
          <w:szCs w:val="24"/>
        </w:rPr>
        <w:t xml:space="preserve"> Não, vamos fazer isso. A gente verifica, então, se dá pra fazer em jun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A gente verifica e manda pra vocês aí, a sugestã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Vamos fazer o seguinte, vamos deixar... A gente vai tentar ver se tem 26 e 27. Olha, eu... 26 e 27, um dia pra reunião do grupo, tá? Do dia anterior e um dia pra reunião nossa aqui, tá ok? Porque acho que a nossa reunião não vai precisar mais que um dia. Então, pra ficar mais fácil, tá? Se for o caso, eu não sei que horas é o jogo também, porque se o jogo for 7 horas da noite você pode marcar a reunião de manhã, não teria problema nenhum,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vai ser na Rússia, a Rússia são 4 horas adiantado, né? Só se for o jogo à noite. Eu acho que é 4, eu acho... Eu acho que são 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5 horas, é. Então, vai ser por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08:33). A SRª. NÃO IDENTIFICADA –</w:t>
      </w:r>
      <w:r>
        <w:rPr>
          <w:rFonts w:cs="Arial" w:ascii="Arial" w:hAnsi="Arial"/>
          <w:sz w:val="24"/>
          <w:szCs w:val="24"/>
        </w:rPr>
        <w:t xml:space="preserve"> Tá bom. Então, o pessoal da Secretaria Executiva verifica a possibilidade de datas e eu vou mandar pra vocês um resumo do que a gente falou aqui hoje, com datas e o e-mail pra os participantes sai pela Secretaria Executiva. Combi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i/>
          <w:sz w:val="24"/>
          <w:szCs w:val="24"/>
        </w:rPr>
        <w:t xml:space="preserve">(Intervenção fora do microfone. Inaudível!). </w:t>
      </w:r>
      <w:r>
        <w:rPr>
          <w:rFonts w:cs="Arial" w:ascii="Arial" w:hAnsi="Arial"/>
          <w:sz w:val="24"/>
          <w:szCs w:val="24"/>
        </w:rPr>
        <w:t>Eu queria... Ele ou 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Você começou (...) pedindo desculpa, Alan pediu desculpa, deve ser por algum motivo. F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Nós vamos fazer o seguinte, nós vamos mandar 3 datas, 3 conjunto de datas e vai por votação de membro aqui. Não dá pra ter unanimidade. Então, a gente manda 3 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ntão, tá.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Não, eu queria só, Presidente, você já foi eleito presidente já definitivo ou é alguma coisa de tamp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Como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09:42). A SRª. NÃO IDENTIFICADA –</w:t>
      </w:r>
      <w:r>
        <w:rPr>
          <w:rFonts w:cs="Arial" w:ascii="Arial" w:hAnsi="Arial"/>
          <w:sz w:val="24"/>
          <w:szCs w:val="24"/>
        </w:rPr>
        <w:t xml:space="preserve"> Não. Foi ele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Foi eleição? </w:t>
      </w:r>
      <w:r>
        <w:rPr>
          <w:rFonts w:cs="Arial" w:ascii="Arial" w:hAnsi="Arial"/>
          <w:sz w:val="24"/>
          <w:szCs w:val="24"/>
        </w:rPr>
        <w:t>É porque eu não tava na hora. Eu votaria nele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Mas é seguinte, é por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Na última reunião com o Gustavo nós quase saímos dando beijo um no outro lá, no final da reunião. Nós já estamos melho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Foi na CTIL,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Na CTIL,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sz w:val="24"/>
          <w:szCs w:val="24"/>
        </w:rPr>
        <w:t>Mas nós somos todos animados, não temos nenhuma... Nada pessoal com ninguém aqui. Eu queria, sabe Presidente? Deixar registrado uma preocupação em relação à CTAP. Se você for ver a Resolução que criou a CTAP, tem uma abrangência muito grande e ao mesmo tempo ela pode ter uma relação muito grande com problemas reais vividos pela população. E nesse sentido a gente tinha uma expectativa quando a CTAP se restaurou nessa... Nesse mandato aí, do Sarneyzinho, mas com Doutor Tanuza aí, que ele... Que essa CTAP tivesse uma outra cara. E agora eu tô vendo que os problemas são tão grandes que eu acho que mesmo se a gente tivesse duas reuniões por mês a gente não dava conta. Mas a expectativa que a gente tinha ainda se mantém, a CTAP poderia se posicionar em relação a grandes projetos e impactantes no âmbito das bacias, que tão afetando diretamente grupos sociais vulneráveis e que são coisas relacionadas à gestão de recursos hídricos, outorgas que são questionáveis, uma série de inconformidade com o Plano de bacia. E aí os problemas tão se sucedendo a um volume muito grande e a gente tinha uma expectativa já, de colocar a questão da hidrovia, hidrovia do Rio Paraguai, que é uma caixa de... Uma caixa de segredos, porque todas as informações são fragmentadas. Eu já formalizei via Ofício ao Conselho, que esse assunto fosse pautado na CTPlano, depois houve uma... Houve uma série de... Eu não sei se a Liliana sabe disso, eu sei que a expectativa é que esse negócio viesse parar aqui, porque a questão da hidrovia do Rio Paraguai é um projeto de imensa, uma imensidão imensa, vai dá uma imensidão de impactos. E a própria regulação do uso das águas pra questão de transporte hidroviário, não sei se é esse o nome, já é uma coisa mal resolvida a meu ver, nós temos conflitos da hidrovia lá no Rio Paranaíba, no Rio Grande, né? E agora lá no Paraguai vai surgir um pepino, porque o DNIT joga... Joga... Faz um joguinho de... A gente chegou a cobrar... Ó Jussara, você tava nessa reunião com a...? Cobrando o DNIT uma informação real, o que é que vai acontecer, se vai ter a hidrovia, se não vai, é como se tivesse todo mundo guardando um segredo porque não quer que a sociedade saiba o quê que vai acontecer com ela. Eu tô querendo ver se a gente poderia pautar pra próxima reunião uma cobrança pedindo apoio a vocês, ao DNIT e ao Ministério dos Transportes ou esse órgão que esteja envolvido com essa (...), pra vir aqui explicar aonde é, em que estado da arte tá, porque isso já é uma cobrança formal das populações de lá que eu encaminhei. Eu posso até encaminhar novamente, mas eu queria pedir ao presidente...</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A gente... Você tem razão, a gente... Eu acho que a CTAP tem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Manter a sua personal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É, sobre esses temas mais de escala, de escala maior, eu creio que nós já fizemos isso no passado com outros progra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Fez, mas você era presidente,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 a gente pode, eu acho que não tem nada... Não tem nada contra, a princípio não tem nada contra, da gente convidar o DNIT aqui pra... O DNIT ou seja quem for, pra vir aqui E fazer uma palestra, uma exposição sobre... Porque muito... O quê que... Nos outros problemas que nós tivemos no passado, que veio pra cá, muito era causado por falta de informação. Falta de informação pública, tá? Ou falta de entendimento, né? Eu lembro que teve um de... Mapa de barragem que um pegou, falou que tinha 15 ou 18 barragens na bacia e o outro falou que era 132. Eu falei: esse problema tá fácil, porque um tá errado. Porque quando é 132 pra 115, quando tem o 10% de erro aqui... Aí tudo bem. Mas aí quê que foi? Era falta de informação. Daí a gente pode convidar, resumindo, (...) na próxima reunião convidar o órgão pra fazer uma... É, fazer uma apresentação sobre a hidrovia Paraná-Paraguai, que é a que você tá faland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 xml:space="preserve">É, a hidrovia... Eu tenho duas, aqui a hidrovia, uma que já tá pautada os problemas lá no Comitê do Paranaíba, né? Vai parar aqui também. E outra que é do Rio Paraguai, do Rio Paraguai que já é um problema, entendeu? Desculpa, Lili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Já tá ligado já. Já tá ligado. Agora deslig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Aí eu tô pedindo que haja, a 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Tá. A gente pauta pra eles virem aqui e... A gente convida, porque não pode obrigar. A eles virem aqui pra fazer uma palestra sobre o tema. É a palestra, depois daí, da palestra, a gente (...),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É porque tá todo mundo lá perguntando (...) fragmen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Não vou convidar pra não fazer hidrovia, porque d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15:50). A SRª. NÃO IDENTIFICADA –</w:t>
      </w:r>
      <w:r>
        <w:rPr>
          <w:rFonts w:cs="Arial" w:ascii="Arial" w:hAnsi="Arial"/>
          <w:sz w:val="24"/>
          <w:szCs w:val="24"/>
        </w:rPr>
        <w:t xml:space="preserve"> É uma informação que a gente lá na Câmara Técnica do Plano, a gente teve muita dificuldade também, né? De conseguir isso aí. É recorrente. Eles... Eu não sei 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O próprio representante do DNIT lá não sab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16:05). A SRª. NÃO IDENTIFICADA –</w:t>
      </w:r>
      <w:r>
        <w:rPr>
          <w:rFonts w:cs="Arial" w:ascii="Arial" w:hAnsi="Arial"/>
          <w:sz w:val="24"/>
          <w:szCs w:val="24"/>
        </w:rPr>
        <w:t xml:space="preserve"> Ele foi, ele foi com a missão, ele recebeu a nossa missão de levar esse recado pra dentro do órgão, pra que o órgão se organizasse e trouxesse a formação pra nós. Né?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u vou solicitar que fizer o convite oficial pra vir, daí fica m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Ao Ministro lo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Bom, aí... Você tá achando que eu tenho um poder que eu não tenho, de organizar as opiniões, não sei o quê do Gov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Não. Eu tô achando que o DNIT tá agindo de uma maneira muito, assim, republicana, enten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Tá bom, então. Bom gente. Então, eu agradeço a todos, a presença. Eu acho que a nossa reunião, enfim, foi produtiva e aí vamos tomando as medidas e vamos ver essa questão aí, da reunião, da próxima reunião, aonde, entre outros temas vai tratar... Além do Grupo de Trabalho vai tratar também, o Grupo de Trabalho vai fazer uma apresentação aqui pra nós, desses temas que ficaram pendentes pra próxima reunião e mais o convite aí, que nós vamos fazer pra questão do Paragua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E novamente cumprimentando e </w:t>
      </w:r>
      <w:r>
        <w:rPr>
          <w:rFonts w:cs="Arial" w:ascii="Arial" w:hAnsi="Arial"/>
          <w:sz w:val="24"/>
          <w:szCs w:val="24"/>
        </w:rPr>
        <w:t>agradecendo a Cristiane pelo espaço, a gente quer novamente, se for possível e a gente tá à dispos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KETTELHUT (Presidente da CTAP) – </w:t>
      </w:r>
      <w:r>
        <w:rPr>
          <w:rFonts w:cs="Arial" w:ascii="Arial" w:hAnsi="Arial"/>
          <w:sz w:val="24"/>
          <w:szCs w:val="24"/>
        </w:rPr>
        <w:t>Então, minha gente, obrigado, então.</w:t>
      </w:r>
    </w:p>
    <w:sectPr>
      <w:footerReference w:type="default" r:id="rId5"/>
      <w:type w:val="nextPage"/>
      <w:pgSz w:w="11906" w:h="16838"/>
      <w:pgMar w:left="1701" w:right="1701" w:gutter="0" w:header="0" w:top="1418" w:footer="709" w:bottom="1418"/>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StrongEmphasis">
    <w:name w:val="Strong"/>
    <w:qFormat/>
    <w:rPr>
      <w:b/>
      <w:bCs/>
    </w:rPr>
  </w:style>
  <w:style w:type="character" w:styleId="TextodoEspaoReservado">
    <w:name w:val="Texto do Espaço Reservado"/>
    <w:qFormat/>
    <w:rPr>
      <w:color w:val="808080"/>
    </w:rPr>
  </w:style>
  <w:style w:type="character" w:styleId="InternetLink">
    <w:name w:val="Hyperlink"/>
    <w:rPr>
      <w:color w:val="0563C1"/>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LineNumbering">
    <w:name w:val="Line Number"/>
    <w:rPr/>
  </w:style>
  <w:style w:type="character" w:styleId="Emphasis">
    <w:name w:val="Emphasis"/>
    <w:qFormat/>
    <w:rPr>
      <w:i/>
      <w:iCs/>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Cambria"/>
      <w:b/>
      <w:bCs/>
      <w:color w:val="365F91"/>
      <w:sz w:val="28"/>
      <w:szCs w:val="28"/>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8:41:00Z</dcterms:created>
  <dc:creator>elza</dc:creator>
  <dc:description/>
  <cp:keywords/>
  <dc:language>en-US</dc:language>
  <cp:lastModifiedBy>Liliana Pimentel</cp:lastModifiedBy>
  <cp:lastPrinted>2016-07-28T15:33:00Z</cp:lastPrinted>
  <dcterms:modified xsi:type="dcterms:W3CDTF">2018-06-14T18:41:00Z</dcterms:modified>
  <cp:revision>2</cp:revision>
  <dc:subject/>
  <dc:title/>
</cp:coreProperties>
</file>